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1"/>
        </w:numPr>
        <w:spacing w:before="0" w:after="90"/>
        <w:jc w:val="left"/>
        <w:rPr>
          <w:rFonts w:ascii="標楷體" w:hAnsi="標楷體"/>
          <w:sz w:val="22"/>
          <w:u w:val="single"/>
        </w:rPr>
      </w:pPr>
      <w:r>
        <w:rPr>
          <w:rFonts w:cs="華康中黑體"/>
          <w:u w:val="single"/>
        </w:rPr>
        <w:t xml:space="preserve">     </w:t>
      </w:r>
      <w:r>
        <w:rPr>
          <w:rFonts w:cs="華康中黑體"/>
        </w:rPr>
        <w:t xml:space="preserve"> </w:t>
      </w:r>
      <w:r>
        <w:rPr/>
        <w:t>縣</w:t>
      </w:r>
      <w:r>
        <w:rPr>
          <w:rFonts w:ascii="新細明體;PMingLiU" w:hAnsi="新細明體;PMingLiU" w:cs="新細明體;PMingLiU"/>
          <w:b/>
          <w:color w:val="FF0000"/>
          <w:szCs w:val="28"/>
          <w:u w:val="single"/>
        </w:rPr>
        <w:t>一○三</w:t>
      </w:r>
      <w:r>
        <w:rPr/>
        <w:t xml:space="preserve">學年度 第 </w:t>
      </w:r>
      <w:r>
        <w:rPr>
          <w:u w:val="single"/>
        </w:rPr>
        <w:t xml:space="preserve">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 </w:t>
      </w:r>
      <w:r>
        <w:rPr>
          <w:u w:val="single"/>
        </w:rPr>
        <w:t xml:space="preserve">     </w:t>
      </w:r>
      <w:r>
        <w:rPr/>
        <w:t xml:space="preserve"> 國民小學 </w:t>
      </w:r>
      <w:r>
        <w:rPr>
          <w:u w:val="single"/>
        </w:rPr>
        <w:t>六</w:t>
      </w:r>
      <w:r>
        <w:rPr/>
        <w:t xml:space="preserve"> 年級 </w:t>
      </w:r>
      <w:r>
        <w:rPr>
          <w:rFonts w:ascii="標楷體" w:hAnsi="標楷體"/>
          <w:u w:val="single"/>
        </w:rPr>
        <w:t>藝文</w:t>
      </w:r>
      <w:r>
        <w:rPr>
          <w:b/>
        </w:rPr>
        <w:t xml:space="preserve"> </w:t>
      </w:r>
      <w:r>
        <w:rPr/>
        <w:t>領域教學計畫表</w:t>
      </w:r>
      <w:r>
        <w:rPr>
          <w:sz w:val="32"/>
        </w:rPr>
        <w:t xml:space="preserve">  </w:t>
      </w:r>
      <w:r>
        <w:rPr>
          <w:rFonts w:ascii="標楷體" w:hAnsi="標楷體"/>
        </w:rPr>
        <w:t>設計者：</w:t>
      </w:r>
      <w:r>
        <w:rPr>
          <w:u w:val="single"/>
        </w:rPr>
        <w:t>六</w:t>
      </w:r>
      <w:r>
        <w:rPr>
          <w:rFonts w:ascii="標楷體" w:hAnsi="標楷體"/>
          <w:u w:val="single"/>
        </w:rPr>
        <w:t>年級團隊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color w:val="FF0000"/>
        </w:rPr>
      </w:pPr>
      <w:r>
        <w:rPr>
          <w:rFonts w:eastAsia="新細明體;PMingLiU"/>
          <w:color w:val="FF0000"/>
        </w:rPr>
        <w:t>課程架構圖</w:t>
      </w:r>
      <w:r>
        <w:rPr>
          <w:rFonts w:ascii="新細明體;PMingLiU" w:hAnsi="新細明體;PMingLiU" w:cs="新細明體;PMingLiU" w:eastAsia="新細明體;PMingLiU"/>
          <w:color w:val="FF0000"/>
        </w:rPr>
        <w:t>：</w:t>
      </w:r>
    </w:p>
    <w:p>
      <w:pPr>
        <w:pStyle w:val="11"/>
        <w:jc w:val="both"/>
        <w:rPr>
          <w:rFonts w:eastAsia="新細明體;PMingLiU"/>
          <w:color w:val="FF0000"/>
          <w:lang w:val="en-US" w:eastAsia="en-US"/>
        </w:rPr>
      </w:pPr>
      <w:r>
        <w:rPr>
          <w:rFonts w:eastAsia="新細明體;PMingLiU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-54991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三課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四課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五課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六課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FF0000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FF0000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　塑造精彩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-43.3pt;width:718.65pt;height:479.55pt" coordorigin="92,-866" coordsize="14373,9591">
                <v:line id="shape_0" from="4190,49" to="4190,81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4,49" to="4974,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;top:346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54;top:-4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73,-26" to="9857,-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4;top:36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75;top:764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7;top:-866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7;top:2053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三課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36;top:4639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四課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五課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六課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73,3154" to="9857,3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0,6094" to="9834,60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4,4144" to="4974,4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4,8139" to="4974,8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2;top:97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204,1459" to="4974,14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2;top:235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204,2809" to="4951,2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2;top:562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81,6199" to="4951,6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3,1384" to="9857,1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57;top:618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FF0000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FF0000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7;top:3557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二課　塑造精彩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73,4144" to="9857,4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2,8209" to="9836,8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36;top:7394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color w:val="FF0000"/>
          <w:lang w:val="en-US" w:eastAsia="en-US"/>
        </w:rPr>
      </w:pPr>
      <w:r>
        <w:rPr>
          <w:rFonts w:eastAsia="新細明體;PMingLiU"/>
          <w:color w:val="FF0000"/>
        </w:rPr>
        <w:t>課程理念</w:t>
      </w:r>
      <w:r>
        <w:rPr>
          <w:rFonts w:ascii="新細明體;PMingLiU" w:hAnsi="新細明體;PMingLiU" w:cs="新細明體;PMingLiU" w:eastAsia="新細明體;PMingLiU"/>
          <w:color w:val="FF0000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color w:val="FF0000"/>
          <w:sz w:val="22"/>
        </w:rPr>
      </w:pPr>
      <w:r>
        <w:rPr>
          <w:rFonts w:eastAsia="新細明體;PMingLiU"/>
          <w:color w:val="FF0000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先備經驗或知識簡述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歌劇及音樂劇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直笛吹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版畫、雕塑技法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戲劇藝術與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相聲腳本創作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課程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8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表現海洋與人的關係及故事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臺灣民謠文：簡上仁眾文圖書股份有限公司民國八十一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戲劇叢書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22──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劇場遊戲指導手冊文：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ViolaSpolin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書林出版民國八十七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戲劇與行為表現力文：胡寶林遠流出版社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創作性戲劇原理與實作文：張曉華財團法人成長文教基金會民國八十八年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color w:val="FF0000"/>
          <w:sz w:val="22"/>
        </w:rPr>
      </w:pPr>
      <w:r>
        <w:rPr>
          <w:rFonts w:ascii="標楷體" w:hAnsi="標楷體" w:eastAsia="新細明體;PMingLiU"/>
          <w:color w:val="FF0000"/>
          <w:sz w:val="22"/>
        </w:rPr>
        <w:t>學習總目標：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歌劇，認識音樂家浦契尼並欣賞歌劇中的詠唱調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欣賞臺灣音樂劇《四月望雨》，並欣賞劇中的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感受東西方不同風格的音樂劇，並詮釋表現歌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國樂團及樂器的音色，欣賞國樂曲，感受樂曲中的情境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宮崎駿電影配樂，感受不同情境的背景音樂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各國傳統藝術作品，並認識其特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版畫之美並認識其製作方式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8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運用速寫表現人體基本動態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欣賞藝術作品中人物動態與美感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發揮創意，運用多元媒材技法，完成表現人物肢體語言與之美的雕塑作品並紀錄自己的感受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東方與西方之表演藝術的異同，對表演藝術有更深層的認識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了解各種舞台的形式與劇場空間、欣賞藝文的注意事項等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欣賞傳統的說唱藝術—相聲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表現海洋的各種風貌。</w:t>
      </w:r>
    </w:p>
    <w:p>
      <w:pPr>
        <w:pStyle w:val="11"/>
        <w:ind w:left="60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表現海洋與人的關係及故事。</w:t>
      </w:r>
    </w:p>
    <w:p>
      <w:pPr>
        <w:pStyle w:val="Normal"/>
        <w:spacing w:lineRule="exact" w:line="160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91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w w:val="12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起訖週次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w w:val="12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w w:val="12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w w:val="12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FF0000"/>
                <w:w w:val="120"/>
                <w:sz w:val="20"/>
              </w:rPr>
            </w:pPr>
            <w:r>
              <w:rPr>
                <w:rFonts w:eastAsia="細明體;MingLiU"/>
                <w:color w:val="FF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FF0000"/>
              </w:rPr>
            </w:pPr>
            <w:r>
              <w:rPr>
                <w:rFonts w:eastAsia="細明體;MingLiU"/>
                <w:color w:val="FF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歌劇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歌劇《魔笛》中的詠唱調〈復仇的火焰〉、〈快樂的捕鳥人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《魔笛》中的詠唱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欣賞〈復仇的火焰〉、〈快樂的捕鳥人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歌劇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簡介歌劇《魔笛》的劇情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別觀賞歌劇《魔笛》中的花腔女高音〈復仇的火焰〉與〈快樂的捕鳥人〉，師生共同討論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〈復仇的火焰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歌曲背景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〈快樂的捕鳥人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42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統藝術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各國傳統藝術作品，並說出其作品特色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運用已學習的藝術技法、美的形式、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理，說明各國傳統藝術的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認識傳統藝術之美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透過簡報、圖片或實物引導學生欣賞並討論作品的特色、藝術特質及代表之文化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涵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木製紅龜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漢人黑紗緄繡對襟女衫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瓦當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達悟族拼板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臺灣美濃紙傘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壽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教師歸納說明重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統藝術相關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賞其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多元文化中食衣住行育樂等不同的傳統與文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介紹並分析兒童劇的種類及形式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就觀賞過的兒童劇經驗做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兒童戲劇型式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參考課本所介紹的幾種型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默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話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偶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舞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歌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傳統戲劇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其他類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教學影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問題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㈣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課本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歌曲〈鐘聲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練習二部合唱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習唱歌曲〈鐘聲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引起動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〈鐘聲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或教師哼唱歌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曲〈鐘聲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或個別表演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合唱〈鐘聲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5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刻劃之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版畫特色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版畫家林智信及其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版畫藝術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欣賞版畫作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歸納說明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藝術作品簡報、圖片或實物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聚光燈下的戲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兒童劇的各種元素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觀賞兒童劇並作經驗、心得分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兒童戲劇元素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引導說明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方式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故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舞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、音效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服裝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布景、道具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燈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讓學生欣賞完整的戲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鐘左右長度為佳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填寫學習單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請學生將剛才所觀賞的戲劇心得填入學習單之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與學生討論觀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問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歌劇《杜蘭朵公主》的劇情故事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歌曲〈茉莉花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欣賞和習唱〈茉莉花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引起動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簡介歌曲背景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kern w:val="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習唱歌曲〈茉莉花〉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聆聽歌曲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討論歌曲結構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拍念節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視唱曲譜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討論詞意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習唱歌詞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MS Mincho;ＭＳ 明朝"/>
                <w:color w:val="FF0000"/>
                <w:kern w:val="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詮釋歌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版畫的種類及製作過程及步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體驗及掌握版畫中之線條與空間表現特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【活動一】認識版畫的種類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㈠介紹版畫的特性及種類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23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23"/>
              </w:rPr>
              <w:t>3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23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構成室內劇場的四個主要部分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【活動一】認識劇場空間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㈠資料蒐集與分享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㈡劇場的意義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㈢認識劇場的場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中的喜怒哀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歌劇《杜蘭朵公主》中〈公主徹夜未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眠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義大利歌劇作曲家浦契尼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欣賞〈公主徹夜未眠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欣賞〈公主徹夜未眠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歌曲背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主題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認識浦契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</w:tc>
      </w:tr>
      <w:tr>
        <w:trPr>
          <w:trHeight w:val="22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版畫工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工具介紹：油墨、刮刀、滾筒、調墨盤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馬連、壓印機、晾乾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介紹用具名稱及使用方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橡膠版「單版複刻」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「單版複刻」的特色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壓印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刮刀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滾筒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調墨盤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馬連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晾乾架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油墨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膠版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不同類型的工作內容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演出的場地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舞臺與觀眾席的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鏡框式舞臺、開放式舞臺、中心式舞臺及黑盒子劇場等舞臺形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從劇場遊戲中，實際體會舞臺形式的運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舞臺與觀眾席的關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現代室內劇場主要的舞臺形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鏡框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開放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中心式舞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黑盒子劇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劇場空間遊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〈四季紅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音樂劇《四月望雨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曲〈四季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不同媒材進行版畫創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單版複刻橡膠版製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圖引導與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提醒學生構圖時須考慮印製時的效果，版畫印出的圖會與版左右相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第一次雕刻考量的重點在於「面」，需留下套色時所要表現色彩的部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1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開圖畫紙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表演欣賞停看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各種蒐集藝文資訊的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製作「藝文活動一覽表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欣賞藝文活動時，應注意的禮儀及事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蒐集藝文資訊的方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地文化中心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報章雜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售票地點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網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其他管道：圖書館、宣傳單、廣播節目、海報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製作藝文活動一覽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欣賞藝文活動應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習唱〈望春風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習唱〈望春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：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〈望春風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曲式為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AB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段體曲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拍念節奏：隨歌曲拍念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念歌詞：依歌曲節奏習念福佬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詞：全班隨琴聲習唱歌詞，或隨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反覆練習至熟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使用不同媒材進行版畫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圖⑵第一次雕刻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調墨⑷上色後做對位記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⑸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對位⑹放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⑺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擦印⑻第一次擦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⑼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第二次雕刻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東西方的歌劇、偶劇與語言藝術，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欣賞並分析彼此之間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比較及分析東西方表演異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演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與學生討論：是否曾經欣賞過臺灣的傳統戲曲演出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是否曾經欣賞過外國的表演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例如：歌劇、歌舞劇、布偶劇、脫口秀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戲劇演出欣賞：播放各類型演出影片，讓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提醒欣賞的重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析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音樂劇在臺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習唱〈月夜愁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習唱〈月夜愁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：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賞〈月夜愁〉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例如：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cs="Cambria Math" w:ascii="Cambria Math" w:hAnsi="Cambria Math"/>
                <w:color w:val="FF0000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cs="Cambria Math" w:ascii="Cambria Math" w:hAnsi="Cambria Math"/>
                <w:color w:val="FF0000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節相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唱曲譜：引導學生分別隨琴指譜視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KozMinPro-ExtraLight;MS Mincho" w:hAnsi="KozMinPro-ExtraLight;MS Mincho" w:cs="KozMinPro-ExtraLight;MS Mincho" w:eastAsia="KozMinPro-ExtraLight;MS Mincho"/>
                <w:color w:val="FF0000"/>
                <w:kern w:val="0"/>
                <w:sz w:val="23"/>
                <w:szCs w:val="23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使用不同媒材進行版畫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版畫作品之美感並體驗創作樂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版畫創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版畫創作流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⑽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⑾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調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⑿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滾油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⒀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套色對位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⒁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擦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⒂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檢查修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套色完成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製版與印製之注意事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不同類型的工作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欣賞文化交流後的演出形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戲劇介紹與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兒童劇《老鼠娶親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與欣賞兒童偶劇《虎姑婆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與欣賞兒童歌仔戲《黑姑娘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請學生進行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比較看看曾經欣賞或閱讀過的《老鼠娶親》、《虎姑婆》、《仙履奇緣》，最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差異在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觀賞完之後，說說你的感受和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歌劇狂想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直笛習奏〈雨夜花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直笛習奏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：播放歌曲，引導學生安靜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聽，並說出對這首歌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〈雨夜花〉背景故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直笛習奏與哼唱〈雨夜花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表演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傳藝之美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版畫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和同學分享自己的創作歷程與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和活動來讓學生設計製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作品陳列與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推派代表上臺，說明作品的創作內容、構圖的特色及版畫技法表現情形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總結學生的創作過程中較特殊的經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蘭陽舞蹈團的秘克琳神父及他對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藝術的貢獻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 w:before="0" w:after="6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演出片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介紹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秘克琳神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蘭陽舞蹈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196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蘭陽舞蹈團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請學生進行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演唱〈但願人長久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〈但願人長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聲練習：引導學生自然站立身體放鬆，以唱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或以ㄌㄨ、ㄌㄚ音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歌曲結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24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觀察並說出生活周遭人們的生活型態，覺察其工作性質、工作狀況、生活甘苦等，從中發掘令人感動的生命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關懷生活周遭的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比較各種人物的差異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表小人物認真付出令人感動的生命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林柳新紀念偶戲博物館的羅斌館長及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他對表演藝術的貢獻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辨東西方戲偶不同的操作方式、造形與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戲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介紹羅斌與西方偶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羅斌館長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偶劇《馬克．波羅》演出，說明東西方戲偶的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操作練習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認識國樂團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分辨拉弦、彈撥、吹管、打擊之樂器音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認識國樂團及國樂器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國樂團的各項樂器：國樂樂器區分為拉弦、彈撥、吹管、打擊四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拉弦樂器：高胡、南湖、中胡、格胡、倍革胡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彈撥樂器：柳琴、琵琶、古箏、揚琴、阮咸、三弦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吹管樂器：笛、簫、笙、嗩吶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⑷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打擊樂器：堂鼓、鑼、鈸、木魚、梆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47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知道人體的比例並觀察人物不同動作、姿態的特點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練習人物速寫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速寫練習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'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展示大家的速寫作品，讓大家一起欣賞，請學生發表想法與改進方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導學生思考不同的取景角度、線條表現方式對於作品有什麼影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跨國界的表演藝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第一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國內表演團體介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五】國內戲劇團體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九歌兒童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台北曲藝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優表演藝術劇團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表觀賞演出之心得感想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哪一種藝術表現讓你印象最深刻？能否清楚表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與音樂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正確的觀念和態度，欣賞各類型的藝術展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欣賞〈花好月圓〉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DFYuanStd-W7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書法中楷（注音一）"/>
                <w:color w:val="FF0000"/>
                <w:kern w:val="0"/>
                <w:sz w:val="16"/>
                <w:szCs w:val="16"/>
              </w:rPr>
              <w:t>分辨拉弦、彈撥、吹管、打擊之樂器音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欣賞國樂曲〈花好月圓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用鋼琴主題旋律多彈奏幾遍，讓學生熟悉並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樂曲〈花好月圓〉，引導學生依課本的主題譜例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00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人生百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藝術作品構成的美感，提升藝術鑑賞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畫作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導學生欣賞畫中人物的姿態、動作，了解藝術家表現的方式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楊英風作品〈後台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竇加作品〈歌劇院的舞蹈教室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席德進作品〈補網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雷諾瓦作品〈彈鋼琴的少女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8" w:leader="none"/>
              </w:tabs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相聲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演出形式，並簡單分析二者的差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介紹相聲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StandupComedy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StandupComedy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StandupComedy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馬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及道具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扇子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出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〈啊！牧場上綠油油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創作一段式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習唱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曲〈啊！牧場上綠油油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段式曲調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歌唱的問句與答句，就是構成一段式曲調的形成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創作發表與欣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55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立體雕塑作品，提升藝術鑑賞的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雕塑名家浦添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立體人物雕塑藝術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朱銘作品〈人間系列—排隊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王秀杞作品〈慈愛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蒲添生作品〈幼童抱犬〉、〈運動系列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各色油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土工用具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竹筷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牙籤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鐵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衣架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習咬字清晰的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習「輕重緩急」的演說及對話技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練習說話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暖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聽力大對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將學生分組，學生分組坐好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比賽結束後統計分數，選出優勝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對話大考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心得與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〈我願意山居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拍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習唱〈我願意山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歌曲：教師彈奏歌曲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或播放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引導學生聆聽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曲〈我願意山居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拍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考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詢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操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先將油土分配好，並要求學生把用具及參考資料準備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思考創作內容：讓學生思考所要創作的人物職業，及工作中的動作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可參考速寫作品中的姿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捏塑基本型：先以鐵絲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或鋁線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做出人物的骨架及基本造型，再以紙張及膠帶包覆骨架的軀體和四肢增加立體感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各色油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土工用具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竹筷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牙籤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鐵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衣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相聲裡的「說」、「學」、「逗」、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「唱」這四個技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現代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認識相聲的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介紹說學逗唱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介紹相聲的四個基本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影片，讓學生仔細觀賞演出中演員的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心得分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觀賞現代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分享與討論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清新的旋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動畫電影《霍爾的移動城堡》配樂〈空中散步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隨樂曲哼唱曲題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欣賞《霍爾的移動城堡》配樂〈空中散步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《霍爾的移動城堡》故事簡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動畫電影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學生依各樂段音樂，以肢體動作左右擺動，感受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拍子及其曲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哼唱主題曲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究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物動態的捏塑及重心的掌握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物表情、服飾、工具的刻畫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表現主題人物之表情與動作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捏塑創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油土包覆：以膚色油土包覆骨架，捏塑人物的動作，調整姿態、找出重心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調整時須慢慢彎曲四肢，以免斷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調整好後，如重心不穩，無法站立，須再調整重心，使其站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刻畫五官及手指：運用用具將臉部及手部刻畫出來，刻畫五官時須注意表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各色油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土工用具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竹筷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牙籤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鐵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衣架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報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認識相聲劇本的編寫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分組編寫並練習、呈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相聲劇本的編寫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㈠相聲劇本編寫技巧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相聲劇本的四個部分：墊活兒、入活兒、墊活兒、正活兒、攢底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課本為例，說明及分析此四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分組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課堂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練習完畢後表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講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㈣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直笛習奏〈永遠同在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習奏〈永遠同在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學生視譜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以直笛吹奏曲調，學生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以齊奏的方式練習吹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個別吹奏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分數組，輪流吹奏兩段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指導學生吹奏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段曲調，用圓滑溫柔的風格來演奏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段曲調中同音反覆用斷奏表情來吹奏，讓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B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段曲調形成對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表演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考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詢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表現主題人物之表情與動作特徵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捏塑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須注意加上配件後，重心是否平穩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考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說學逗唱樣樣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複習之前學習過的所有相聲技巧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指導學生完成相聲的演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五】大家一起說相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劇本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創作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排練與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練習時注意對話的技巧、走位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練習道具的運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搭配樂器的使用，讓演出更立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出及呈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組依序上臺呈現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演出時，尊重表演者，勿喧嘩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心得分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雋永之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藝文活動，記錄、比較不同文化所呈現的特色及文化背景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直笛習奏〈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習奏〈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㈡曲調習奏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播放〈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ProudOfYou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學生視譜分別以唱名哼唱曲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以直笛吹奏曲調，學生安靜聆聽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分組演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操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美哉人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塑造精采人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不同媒材的作品，並比較不同之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和同學分享自己的創作歷程與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學生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‧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同學作品：教師可配合學校或班級的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環境和活動來讓學生設計製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考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打開戲劇百寶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藝術新視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欣賞當代新型態的演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引導學生欣賞並感受文化的交流及衝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認識新表演藝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新型態演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說明文化交流的轉變，以舞鈴劇場為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影片播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準備好的影片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導學生分享心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音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歌曲〈海洋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習唱《海洋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播放作者自彈自唱的《海洋》，學生欣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表欣賞的感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歌曲背景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作曲者：陳建年為臺灣卑南族青年歌手兼音樂創作者，他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歲就開始創作歌曲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再次聆聽歌曲，感覺是幾拍子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拍子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並隨歌曲在強拍處拍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複習切分音的節奏，練習拍念本歌曲的節奏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唱曲譜，或以聽唱的方式來哼唱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念歌詞，熟練後可請學生個別朗誦，感受歌詞意境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隨琴聲習唱歌詞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或個別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操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大海的歌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〈乘風破浪〉，認識圓舞曲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隨樂曲哼唱主題曲調並律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直笛二部合奏〈燈塔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欣賞〈乘風破浪〉並習奏〈燈塔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樂曲的聯想：教師播放樂曲〈乘風破浪〉，學生閉目聆聽，自由發表對樂曲的不同感受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例：舒暢的、輕快的、華麗的、優美的、浪漫的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樂曲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作曲者介紹：羅沙斯為墨西哥小提琴家兼作曲家，出生在音樂家庭，父親擅長豎琴的演奏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邊聆聽，一邊打拍子或以肢體動作表現節奏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哼唱主題：隨樂曲哼唱主題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直笛二部合奏〈燈塔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操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創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際了解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之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先民移民臺灣初期的生活奮鬥狀況與生活經驗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對表演藝術作品的欣賞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現代舞蹈作品，認識舞蹈作品中運用道具展現場景的方式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欣賞舞蹈作品《薪傳》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說明先民渡海來臺時的社會現象及狀況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《薪傳》中之〈渡海〉、〈慶典〉片段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重點提示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道具探索及表演設計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暖身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道具探索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將學生分組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全班人數而定，約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cs="Cambria Math" w:ascii="Cambria Math" w:hAnsi="Cambria Math"/>
                <w:color w:val="FF0000"/>
                <w:sz w:val="16"/>
                <w:szCs w:val="16"/>
              </w:rPr>
              <w:t>∼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一組為佳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每組選擇一樣道具，教師可先定時間，時間到之後可以換道具操作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時可播放音樂，學生隨著音樂節奏進行探索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進行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㈢情境、情緒設計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組呈現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每組約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建議全部呈現完畢之後，再進行分享與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急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創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際了解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color w:val="FF0000"/>
                <w:sz w:val="16"/>
              </w:rPr>
              <w:t>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之舞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運用道具傳達自我的情感及設計表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對情境的想像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培養群體的協調、合作、表現能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透過實景觀察，感覺自己與大自然的相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關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從名家畫作中，欣賞不同媒材的表現方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及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道具表演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暖身活動：隨音樂起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設計「表演」活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呈現、分享與討論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中哪一組同學所表演的動作，讓你感受到音樂的律動？他們是如何做到的？有哪些不同的動作及速度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名家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臺灣各地獨特的海洋風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藝術家海景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魏斯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AndrewNowellWyeth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91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9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：又譯懷斯，美國當代重要的新寫實主義畫家，以水彩畫和蛋彩畫為主，以貼近平民生活的主題畫聞名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紀慧明：臺中市藝術家，擅長油畫，繪畫生涯中以誠摯的態度、愛鄉土的情懷，以大自然為師作為寫生指標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傅狷夫：浙江省杭州市人，傅狷夫對於臺灣畫壇影響最深的是長年觀察臺灣山川所創發的「裂罅皴」，以及雲水雙絕的寫生山水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培養良好的人際互動關係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急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創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際了解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家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海洋風情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構思藝術創作的主題與內容，選擇適當的媒體、技法，完成有規劃、有感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適當的視覺、聽覺、動覺藝術用語，說明自己和他人作品的特徵和價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了解水墨畫用筆及用墨的方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認識水墨中勾、皺、擦、點、染等表現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利用勾、皴、擦、點、染等水墨技法，描繪海洋風情或水岸景色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欣賞作品，發表創作心得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從創作中體會海洋文化價值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水墨技法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水墨畫的基本筆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勾、皴、擦、點、染沒有一定的先後順序，可靈活運用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水墨畫用具介紹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水墨畫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墨色與空間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介紹創作的方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進行創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收拾整理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作品欣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陳列作品：作品一併展示於前面黑板上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表創作心得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現的主題有哪些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覺得最滿意的地方是哪裡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覺得需要改進的地方是什麼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析比較個人特色，可請學生填寫互評表或者自由發表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歸納補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資訊教育】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-3-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搜尋引擎急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創新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六、文化學習與國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際了解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</w:tr>
      <w:tr>
        <w:trPr>
          <w:trHeight w:val="31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音樂聯合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唱歌謠看世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運用科技及各種方式蒐集、分類不同之藝文資訊，並養成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演唱歌曲〈卡秋莎〉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感受俄羅斯歌曲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習唱〈卡秋莎〉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引起動機：本曲描述一位名叫卡秋莎的女子透過歌聲，對遠在外地的從軍情人表達思念之情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16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拍念節奏及歌詞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演唱全曲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16"/>
              </w:rPr>
              <w:t>㈦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詞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3-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199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藝術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藝術漫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-3-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環境與生活的關係，反思環境對藝術表現的影響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-3-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透過討論、分析、判斷等方式，表達自己對藝術創作的審美經驗與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、欣賞不同藝術形式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複合媒材藝術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20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引導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20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20"/>
              </w:rPr>
              <w:t>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20"/>
              </w:rPr>
              <w:t>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20"/>
              </w:rPr>
              <w:t>㈤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作品欣賞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FF0000"/>
                <w:sz w:val="16"/>
                <w:szCs w:val="20"/>
              </w:rPr>
              <w:t>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歸納整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相關書籍與資料圖片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躍上伸展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有故事的戲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-3-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3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-3-1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運用科技及各種方式蒐集、分不同之藝文資訊，並養成習慣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劇場角色的戲服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透過欣賞戲服，引發角色服裝設計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20"/>
              </w:rPr>
              <w:t>㈠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表現太陽的角色服裝是什麼顏色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這些角色拿著的道具代表什麼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MS Mincho;ＭＳ 明朝" w:eastAsia="MS Mincho;ＭＳ 明朝"/>
                <w:color w:val="FF0000"/>
                <w:sz w:val="16"/>
                <w:szCs w:val="20"/>
              </w:rPr>
              <w:t>㈡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介紹《再見，茉莉，花》故事大綱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⑴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表現小丑的角色服裝是什麼顏色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⑵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如果是你，你會怎麼表現小丑角色的服裝及道具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劇場相關劇照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觀察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九、主動探索與研究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KozMinPro-ExtraLigh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cs="DFBiaoSongStd-W4;書法中楷（注音一）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2:00Z</dcterms:created>
  <dc:creator>tpser1a6</dc:creator>
  <dc:description/>
  <cp:keywords/>
  <dc:language>en-US</dc:language>
  <cp:lastModifiedBy>user</cp:lastModifiedBy>
  <cp:lastPrinted>2005-04-06T16:57:00Z</cp:lastPrinted>
  <dcterms:modified xsi:type="dcterms:W3CDTF">2014-04-16T01:18:00Z</dcterms:modified>
  <cp:revision>4</cp:revision>
  <dc:subject/>
  <dc:title>國語 領域計畫表</dc:title>
</cp:coreProperties>
</file>