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新細明體;PMingLiU"/>
          <w:sz w:val="2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290</wp:posOffset>
                </wp:positionH>
                <wp:positionV relativeFrom="paragraph">
                  <wp:posOffset>384810</wp:posOffset>
                </wp:positionV>
                <wp:extent cx="9140190" cy="618998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0040" cy="6189840"/>
                          <a:chOff x="0" y="0"/>
                          <a:chExt cx="9140040" cy="6189840"/>
                        </a:xfrm>
                      </wpg:grpSpPr>
                      <wps:wsp>
                        <wps:cNvSpPr txBox="1"/>
                        <wps:spPr>
                          <a:xfrm>
                            <a:off x="6213600" y="3884760"/>
                            <a:ext cx="2926800" cy="110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1小單元 想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你做朋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2小單元 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女大不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3小單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性侵害不要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4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單元 性別平等與尊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5小單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我的未來不是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4206240"/>
                            <a:ext cx="831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127440" cy="618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006000"/>
                              <a:ext cx="22845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健體6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611080" y="1190160"/>
                              <a:ext cx="6516360" cy="920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89600" y="114120"/>
                                <a:ext cx="2284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二大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同心協力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9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第1小單元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新細明體;PMingLiU" w:cs="Times New Roman" w:ascii="Times New Roman" w:hAnsi="Times New Roman"/>
                                      <w:color w:val="auto"/>
                                      <w:lang w:val="en-US" w:eastAsia="zh-TW" w:bidi="ar-SA"/>
                                    </w:rPr>
                                    <w:t>分腿直膝前滾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2小單元 頭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新細明體;PMingLiU" w:cs="Times New Roman" w:ascii="Times New Roman" w:hAnsi="Times New Roman"/>
                                      <w:color w:val="auto"/>
                                      <w:lang w:val="en-US" w:eastAsia="zh-TW" w:bidi="ar-SA"/>
                                    </w:rPr>
                                    <w:t>手倒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3小單元 側翻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新細明體;PMingLiU" w:cs="Times New Roman" w:ascii="Times New Roman" w:hAnsi="Times New Roman"/>
                                      <w:color w:val="auto"/>
                                      <w:lang w:val="en-US" w:eastAsia="zh-TW" w:bidi="ar-SA"/>
                                    </w:rPr>
                                    <w:t>好身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新細明體;PMingLiU" w:cs="Times New Roman" w:ascii="新細明體;PMingLiU" w:hAnsi="新細明體;PMingLiU"/>
                                      <w:color w:val="auto"/>
                                      <w:lang w:val="en-US" w:eastAsia="zh-TW" w:bidi="ar-SA"/>
                                    </w:rPr>
                                    <w:t>4小單元 平衡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74520" y="495000"/>
                                <a:ext cx="81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00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11080" y="2165400"/>
                              <a:ext cx="6516360" cy="68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89600" y="0"/>
                                <a:ext cx="2284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三大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聰明消費學問多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89560" y="38160"/>
                                <a:ext cx="2926800" cy="53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1小單元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新細明體;PMingLiU" w:cs="Times New Roman" w:ascii="Times New Roman" w:hAnsi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標示停看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2小單元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新細明體;PMingLiU" w:cs="Times New Roman" w:ascii="Times New Roman" w:hAnsi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消費高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74520" y="380880"/>
                                <a:ext cx="81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088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11080" y="2859480"/>
                              <a:ext cx="6516360" cy="917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89600" y="89640"/>
                                <a:ext cx="2284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四大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鈴、繩旋轉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9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新細明體;PMingLiU" w:cs="Times New Roman" w:ascii="新細明體;PMingLiU" w:hAnsi="新細明體;PMingLiU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新細明體;PMingLiU" w:cs="Times New Roman" w:ascii="Times New Roman" w:hAnsi="Times New Roman"/>
                                      <w:color w:val="auto"/>
                                      <w:lang w:val="en-US" w:eastAsia="zh-TW" w:bidi="ar-SA"/>
                                    </w:rPr>
                                    <w:t>小單元 旋轉之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新細明體;PMingLiU" w:cs="Times New Roman" w:ascii="新細明體;PMingLiU" w:hAnsi="新細明體;PMingLiU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新細明體;PMingLiU" w:cs="Times New Roman" w:ascii="Times New Roman" w:hAnsi="Times New Roman"/>
                                      <w:color w:val="auto"/>
                                      <w:lang w:val="en-US" w:eastAsia="zh-TW" w:bidi="ar-SA"/>
                                    </w:rPr>
                                    <w:t>小單元 花式旋轉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3小單元 跳繩變化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4小單元 跳繩好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新細明體;PMingLiU" w:cs="Times New Roman" w:ascii="Times New Roman" w:hAnsi="Times New Roman"/>
                                      <w:color w:val="auto"/>
                                      <w:lang w:val="en-US" w:eastAsia="zh-TW" w:bidi="ar-SA"/>
                                    </w:rPr>
                                    <w:t>拍檔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74520" y="470520"/>
                                <a:ext cx="81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232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11080" y="5078880"/>
                              <a:ext cx="6516360" cy="1111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89600" y="203040"/>
                                <a:ext cx="2284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六大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舞躍大地 特色飲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11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新細明體;PMingLiU" w:cs="Times New Roman" w:ascii="新細明體;PMingLiU" w:hAnsi="新細明體;PMingLiU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新細明體;PMingLiU" w:cs="Times New Roman" w:ascii="Times New Roman" w:hAnsi="Times New Roman"/>
                                      <w:color w:val="auto"/>
                                      <w:lang w:val="en-US" w:eastAsia="zh-TW" w:bidi="ar-SA"/>
                                    </w:rPr>
                                    <w:t>小單元 原住民舞蹈之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新細明體;PMingLiU" w:cs="Times New Roman" w:ascii="新細明體;PMingLiU" w:hAnsi="新細明體;PMingLiU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新細明體;PMingLiU" w:cs="Times New Roman" w:ascii="Times New Roman" w:hAnsi="Times New Roman"/>
                                      <w:color w:val="auto"/>
                                      <w:lang w:val="en-US" w:eastAsia="zh-TW" w:bidi="ar-SA"/>
                                    </w:rPr>
                                    <w:t>小單元 農耕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新細明體;PMingLiU" w:cs="Times New Roman" w:ascii="新細明體;PMingLiU" w:hAnsi="新細明體;PMingLiU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新細明體;PMingLiU" w:cs="Times New Roman" w:ascii="Times New Roman" w:hAnsi="Times New Roman"/>
                                      <w:color w:val="auto"/>
                                      <w:lang w:val="en-US" w:eastAsia="zh-TW" w:bidi="ar-SA"/>
                                    </w:rPr>
                                    <w:t>小單元 狩獵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新細明體;PMingLiU" w:cs="Times New Roman" w:ascii="新細明體;PMingLiU" w:hAnsi="新細明體;PMingLiU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新細明體;PMingLiU" w:cs="Times New Roman" w:ascii="Times New Roman" w:hAnsi="Times New Roman"/>
                                      <w:color w:val="auto"/>
                                      <w:lang w:val="en-US" w:eastAsia="zh-TW" w:bidi="ar-SA"/>
                                    </w:rPr>
                                    <w:t>小單元 慶豐收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新細明體;PMingLiU" w:cs="Times New Roman" w:ascii="新細明體;PMingLiU" w:hAnsi="新細明體;PMingLiU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新細明體;PMingLiU" w:cs="Times New Roman" w:ascii="Times New Roman" w:hAnsi="Times New Roman"/>
                                      <w:color w:val="auto"/>
                                      <w:lang w:val="en-US" w:eastAsia="zh-TW" w:bidi="ar-SA"/>
                                    </w:rPr>
                                    <w:t>小單元 飲食觀測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74520" y="583920"/>
                                <a:ext cx="81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92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00680" y="3929400"/>
                              <a:ext cx="2284560" cy="63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五大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非常男女大不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11080" y="423468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11080" y="0"/>
                              <a:ext cx="6503760" cy="1111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4152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89600" y="298440"/>
                                <a:ext cx="2284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一大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活力無限 溝通無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74520" y="641520"/>
                                <a:ext cx="81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6960" y="0"/>
                                <a:ext cx="2926800" cy="11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1小單元 「高手」接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2小單元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新細明體;PMingLiU" w:cs="Times New Roman" w:ascii="Times New Roman" w:hAnsi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發球看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3小單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新細明體;PMingLiU" w:cs="Times New Roman" w:ascii="Times New Roman" w:hAnsi="Times New Roman"/>
                                      <w:color w:val="auto"/>
                                      <w:lang w:val="en-US" w:eastAsia="zh-TW" w:bidi="ar-SA"/>
                                    </w:rPr>
                                    <w:t>元 人際交流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4小單元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新細明體;PMingLiU" w:cs="Times New Roman" w:ascii="Times New Roman" w:hAnsi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拒絕的藝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5小單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新細明體;PMingLiU" w:cs="Times New Roman" w:ascii="Times New Roman" w:hAnsi="Times New Roman"/>
                                      <w:color w:val="auto"/>
                                      <w:lang w:val="en-US" w:eastAsia="zh-TW" w:bidi="ar-SA"/>
                                    </w:rPr>
                                    <w:t>元 化解衝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597760" y="634320"/>
                            <a:ext cx="0" cy="502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30.3pt;width:719.7pt;height:487.4pt" coordorigin="454,606" coordsize="14394,97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239;top:6724;width:4608;height:1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1小單元 想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你做朋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2小單元 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女大不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3小單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性侵害不要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4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單元 性別平等與尊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5小單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我的未來不是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935,7230" to="10243,72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54;top:606;width:14374;height:9748">
                  <v:shape id="shape_0" fillcolor="white" stroked="t" o:allowincell="f" style="position:absolute;left:454;top:5340;width:3597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健體6上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group id="shape_0" style="position:absolute;left:4566;top:2480;width:10262;height:1450">
                    <v:shape id="shape_0" fillcolor="white" stroked="t" o:allowincell="f" style="position:absolute;left:5337;top:2660;width:3597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二大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同心協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10219;top:2480;width:4608;height:1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第1小單元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新細明體;PMingLiU" w:cs="Times New Roman" w:ascii="Times New Roman" w:hAnsi="Times New Roman"/>
                                <w:color w:val="auto"/>
                                <w:lang w:val="en-US" w:eastAsia="zh-TW" w:bidi="ar-SA"/>
                              </w:rPr>
                              <w:t>分腿直膝前滾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2小單元 頭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新細明體;PMingLiU" w:cs="Times New Roman" w:ascii="Times New Roman" w:hAnsi="Times New Roman"/>
                                <w:color w:val="auto"/>
                                <w:lang w:val="en-US" w:eastAsia="zh-TW" w:bidi="ar-SA"/>
                              </w:rPr>
                              <w:t>手倒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3小單元 側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新細明體;PMingLiU" w:cs="Times New Roman" w:ascii="Times New Roman" w:hAnsi="Times New Roman"/>
                                <w:color w:val="auto"/>
                                <w:lang w:val="en-US" w:eastAsia="zh-TW" w:bidi="ar-SA"/>
                              </w:rPr>
                              <w:t>好身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新細明體;PMingLiU" w:cs="Times New Roman" w:ascii="新細明體;PMingLiU" w:hAnsi="新細明體;PMingLiU"/>
                                <w:color w:val="auto"/>
                                <w:lang w:val="en-US" w:eastAsia="zh-TW" w:bidi="ar-SA"/>
                              </w:rPr>
                              <w:t>4小單元 平衡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8935,3260" to="10219,326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66,3260" to="5336,326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66;top:4016;width:10262;height:1080">
                    <v:shape id="shape_0" fillcolor="white" stroked="t" o:allowincell="f" style="position:absolute;left:5337;top:4016;width:3597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三大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聰明消費學問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10219;top:4076;width:4608;height: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1小單元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新細明體;PMingLiU" w:cs="Times New Roman" w:ascii="Times New Roman" w:hAnsi="Times New Roman"/>
                                <w:color w:val="auto"/>
                                <w:lang w:val="en-US" w:eastAsia="zh-TW" w:bidi="ar-SA"/>
                              </w:rPr>
                              <w:t xml:space="preserve"> 標示停看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2小單元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新細明體;PMingLiU" w:cs="Times New Roman" w:ascii="Times New Roman" w:hAnsi="Times New Roman"/>
                                <w:color w:val="auto"/>
                                <w:lang w:val="en-US" w:eastAsia="zh-TW" w:bidi="ar-SA"/>
                              </w:rPr>
                              <w:t xml:space="preserve"> 消費高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8935,4616" to="10219,461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66,4616" to="5336,461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66;top:5109;width:10262;height:1445">
                    <v:shape id="shape_0" fillcolor="white" stroked="t" o:allowincell="f" style="position:absolute;left:5337;top:5250;width:3597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四大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鈴、繩旋轉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10219;top:5109;width:4608;height:14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新細明體;PMingLiU" w:cs="Times New Roman" w:ascii="新細明體;PMingLiU" w:hAnsi="新細明體;PMingLiU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新細明體;PMingLiU" w:cs="Times New Roman" w:ascii="Times New Roman" w:hAnsi="Times New Roman"/>
                                <w:color w:val="auto"/>
                                <w:lang w:val="en-US" w:eastAsia="zh-TW" w:bidi="ar-SA"/>
                              </w:rPr>
                              <w:t>小單元 旋轉之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新細明體;PMingLiU" w:cs="Times New Roman" w:ascii="新細明體;PMingLiU" w:hAnsi="新細明體;PMingLiU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新細明體;PMingLiU" w:cs="Times New Roman" w:ascii="Times New Roman" w:hAnsi="Times New Roman"/>
                                <w:color w:val="auto"/>
                                <w:lang w:val="en-US" w:eastAsia="zh-TW" w:bidi="ar-SA"/>
                              </w:rPr>
                              <w:t>小單元 花式旋轉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3小單元 跳繩變化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4小單元 跳繩好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新細明體;PMingLiU" w:cs="Times New Roman" w:ascii="Times New Roman" w:hAnsi="Times New Roman"/>
                                <w:color w:val="auto"/>
                                <w:lang w:val="en-US" w:eastAsia="zh-TW" w:bidi="ar-SA"/>
                              </w:rPr>
                              <w:t>拍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8935,5850" to="10219,585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66,5853" to="5336,585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66;top:8604;width:10262;height:1750">
                    <v:shape id="shape_0" fillcolor="white" stroked="t" o:allowincell="f" style="position:absolute;left:5337;top:8924;width:3597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六大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舞躍大地 特色飲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10219;top:8604;width:4608;height:17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新細明體;PMingLiU" w:cs="Times New Roman" w:ascii="新細明體;PMingLiU" w:hAnsi="新細明體;PMingLiU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新細明體;PMingLiU" w:cs="Times New Roman" w:ascii="Times New Roman" w:hAnsi="Times New Roman"/>
                                <w:color w:val="auto"/>
                                <w:lang w:val="en-US" w:eastAsia="zh-TW" w:bidi="ar-SA"/>
                              </w:rPr>
                              <w:t>小單元 原住民舞蹈之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新細明體;PMingLiU" w:cs="Times New Roman" w:ascii="新細明體;PMingLiU" w:hAnsi="新細明體;PMingLiU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新細明體;PMingLiU" w:cs="Times New Roman" w:ascii="Times New Roman" w:hAnsi="Times New Roman"/>
                                <w:color w:val="auto"/>
                                <w:lang w:val="en-US" w:eastAsia="zh-TW" w:bidi="ar-SA"/>
                              </w:rPr>
                              <w:t>小單元 農耕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新細明體;PMingLiU" w:cs="Times New Roman" w:ascii="新細明體;PMingLiU" w:hAnsi="新細明體;PMingLiU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新細明體;PMingLiU" w:cs="Times New Roman" w:ascii="Times New Roman" w:hAnsi="Times New Roman"/>
                                <w:color w:val="auto"/>
                                <w:lang w:val="en-US" w:eastAsia="zh-TW" w:bidi="ar-SA"/>
                              </w:rPr>
                              <w:t>小單元 狩獵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新細明體;PMingLiU" w:cs="Times New Roman" w:ascii="新細明體;PMingLiU" w:hAnsi="新細明體;PMingLiU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新細明體;PMingLiU" w:cs="Times New Roman" w:ascii="Times New Roman" w:hAnsi="Times New Roman"/>
                                <w:color w:val="auto"/>
                                <w:lang w:val="en-US" w:eastAsia="zh-TW" w:bidi="ar-SA"/>
                              </w:rPr>
                              <w:t>小單元 慶豐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新細明體;PMingLiU" w:cs="Times New Roman" w:ascii="新細明體;PMingLiU" w:hAnsi="新細明體;PMingLiU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新細明體;PMingLiU" w:cs="Times New Roman" w:ascii="Times New Roman" w:hAnsi="Times New Roman"/>
                                <w:color w:val="auto"/>
                                <w:lang w:val="en-US" w:eastAsia="zh-TW" w:bidi="ar-SA"/>
                              </w:rPr>
                              <w:t>小單元 飲食觀測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8935,9524" to="10219,95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66,9524" to="5336,95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5337;top:6794;width:3597;height:10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五大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非常男女大不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566,7275" to="5336,72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566;top:606;width:10242;height:1750">
                    <v:line id="shape_0" from="4566,1616" to="5336,161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337;top:1076;width:3597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一大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活力無限 溝通無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8935,1616" to="10219,161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199;top:606;width:4608;height:17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1小單元 「高手」接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2小單元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新細明體;PMingLiU" w:cs="Times New Roman" w:ascii="Times New Roman" w:hAnsi="Times New Roman"/>
                                <w:color w:val="auto"/>
                                <w:lang w:val="en-US" w:eastAsia="zh-TW" w:bidi="ar-SA"/>
                              </w:rPr>
                              <w:t xml:space="preserve"> 發球看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3小單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新細明體;PMingLiU" w:cs="Times New Roman" w:ascii="Times New Roman" w:hAnsi="Times New Roman"/>
                                <w:color w:val="auto"/>
                                <w:lang w:val="en-US" w:eastAsia="zh-TW" w:bidi="ar-SA"/>
                              </w:rPr>
                              <w:t>元 人際交流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4小單元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新細明體;PMingLiU" w:cs="Times New Roman" w:ascii="Times New Roman" w:hAnsi="Times New Roman"/>
                                <w:color w:val="auto"/>
                                <w:lang w:val="en-US" w:eastAsia="zh-TW" w:bidi="ar-SA"/>
                              </w:rPr>
                              <w:t xml:space="preserve"> 拒絕的藝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5小單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新細明體;PMingLiU" w:cs="Times New Roman" w:ascii="Times New Roman" w:hAnsi="Times New Roman"/>
                                <w:color w:val="auto"/>
                                <w:lang w:val="en-US" w:eastAsia="zh-TW" w:bidi="ar-SA"/>
                              </w:rPr>
                              <w:t>元 化解衝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</v:group>
                <v:line id="shape_0" from="4545,1605" to="4545,9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華康中黑體"/>
        </w:rPr>
        <w:t xml:space="preserve"> </w:t>
      </w:r>
      <w:r>
        <w:rPr>
          <w:u w:val="single"/>
        </w:rPr>
        <w:t>　　</w:t>
      </w:r>
      <w:r>
        <w:rPr/>
        <w:t xml:space="preserve"> 縣 </w:t>
      </w:r>
      <w:r>
        <w:rPr>
          <w:color w:val="FF0000"/>
          <w:u w:val="single"/>
        </w:rPr>
        <w:t>一○三</w:t>
      </w:r>
      <w:r>
        <w:rPr/>
        <w:t xml:space="preserve"> 學年度 第 </w:t>
      </w:r>
      <w:r>
        <w:rPr>
          <w:u w:val="single"/>
        </w:rPr>
        <w:t>一</w:t>
      </w:r>
      <w:r>
        <w:rPr/>
        <w:t xml:space="preserve"> 學期 </w:t>
      </w:r>
      <w:r>
        <w:rPr>
          <w:u w:val="single"/>
        </w:rPr>
        <w:t xml:space="preserve">    </w:t>
      </w:r>
      <w:r>
        <w:rPr/>
        <w:t xml:space="preserve"> 區</w:t>
      </w:r>
      <w:r>
        <w:rPr/>
        <w:t xml:space="preserve"> </w:t>
      </w:r>
      <w:r>
        <w:rPr>
          <w:u w:val="single"/>
        </w:rPr>
        <w:t xml:space="preserve">    </w:t>
      </w:r>
      <w:r>
        <w:rPr/>
        <w:t xml:space="preserve"> 國民小學 </w:t>
      </w:r>
      <w:r>
        <w:rPr>
          <w:u w:val="single"/>
        </w:rPr>
        <w:t>六</w:t>
      </w:r>
      <w:r>
        <w:rPr/>
        <w:t xml:space="preserve"> 年級 </w:t>
      </w:r>
      <w:r>
        <w:rPr>
          <w:u w:val="single"/>
        </w:rPr>
        <w:t>健體</w:t>
      </w:r>
      <w:r>
        <w:rPr/>
        <w:t xml:space="preserve"> 領域教學計畫表</w:t>
      </w:r>
      <w:r>
        <w:rPr>
          <w:rFonts w:cs="華康中黑體"/>
        </w:rPr>
        <w:t xml:space="preserve">  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六年級團隊</w:t>
      </w:r>
    </w:p>
    <w:p>
      <w:pPr>
        <w:pStyle w:val="11"/>
        <w:jc w:val="both"/>
        <w:rPr>
          <w:rFonts w:eastAsia="標楷體"/>
        </w:rPr>
      </w:pPr>
      <w:r>
        <w:rPr>
          <w:rFonts w:eastAsia="新細明體;PMingLiU"/>
        </w:rPr>
        <w:t>一、課程架構圖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二、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spacing w:lineRule="exact" w:line="400"/>
        <w:ind w:left="545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eastAsia="新細明體;PMingLiU"/>
          <w:sz w:val="22"/>
        </w:rPr>
        <w:t>以相融相合與相呼相應的模式，將健康與體育做統整教學。</w:t>
      </w:r>
    </w:p>
    <w:p>
      <w:pPr>
        <w:pStyle w:val="11"/>
        <w:spacing w:lineRule="exact" w:line="400"/>
        <w:ind w:left="545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eastAsia="新細明體;PMingLiU"/>
          <w:sz w:val="22"/>
        </w:rPr>
        <w:t>摒棄傳統健康與體育單一科目的學習，研發更多以「學習者為中心」的教學素材。</w:t>
      </w:r>
    </w:p>
    <w:p>
      <w:pPr>
        <w:pStyle w:val="11"/>
        <w:spacing w:lineRule="exact" w:line="400"/>
        <w:ind w:left="545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eastAsia="新細明體;PMingLiU"/>
          <w:sz w:val="22"/>
        </w:rPr>
        <w:t>依生長發展、人與食物、運動技能、運動參與、安全生活、健康心理、群體健康等七大主題軸之內涵，加以規畫安排，執行各階段須完成之目標。</w:t>
      </w:r>
    </w:p>
    <w:p>
      <w:pPr>
        <w:pStyle w:val="11"/>
        <w:spacing w:lineRule="exact" w:line="400"/>
        <w:ind w:left="545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eastAsia="新細明體;PMingLiU"/>
          <w:sz w:val="22"/>
        </w:rPr>
        <w:t>「健康」教材依照學生在不同生長發育階段健康需求的不同，提供充足的健康資訊，作為學生面對健康問題的選擇、判斷及做決定的基礎。</w:t>
      </w:r>
    </w:p>
    <w:p>
      <w:pPr>
        <w:pStyle w:val="11"/>
        <w:spacing w:lineRule="exact" w:line="400"/>
        <w:ind w:left="545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eastAsia="新細明體;PMingLiU"/>
          <w:sz w:val="22"/>
        </w:rPr>
        <w:t>「體育」教材注重循序漸進發展，在第一階段強調身體基本能力的操作與遊戲活動；第二階段強調運動基本技能的學習與遊戲比賽；第三階段強調應用運動技能與比賽活動的發展。</w:t>
      </w:r>
    </w:p>
    <w:p>
      <w:pPr>
        <w:pStyle w:val="11"/>
        <w:jc w:val="both"/>
        <w:rPr/>
      </w:pPr>
      <w:r>
        <w:rPr>
          <w:rFonts w:ascii="新細明體;PMingLiU" w:hAnsi="新細明體;PMingLiU" w:cs="新細明體;PMingLiU" w:eastAsia="新細明體;PMingLiU"/>
        </w:rPr>
        <w:t>三、先備經驗或知識簡述：</w:t>
      </w:r>
    </w:p>
    <w:p>
      <w:pPr>
        <w:pStyle w:val="11"/>
        <w:spacing w:lineRule="exact" w:line="400"/>
        <w:ind w:left="545" w:right="57" w:hanging="0"/>
        <w:jc w:val="left"/>
        <w:rPr/>
      </w:pPr>
      <w:r>
        <w:rPr>
          <w:rFonts w:eastAsia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eastAsia="新細明體;PMingLiU"/>
          <w:sz w:val="22"/>
        </w:rPr>
        <w:t>具備操作身體和器具的基本能力，例如：排球、墊上運動、平衡木、跳繩、舞蹈、民俗運動。</w:t>
      </w:r>
    </w:p>
    <w:p>
      <w:pPr>
        <w:pStyle w:val="11"/>
        <w:spacing w:lineRule="exact" w:line="400"/>
        <w:ind w:left="545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eastAsia="新細明體;PMingLiU"/>
          <w:sz w:val="22"/>
        </w:rPr>
        <w:t>能了解及運用良好的溝通技巧與人溝通。</w:t>
      </w:r>
    </w:p>
    <w:p>
      <w:pPr>
        <w:pStyle w:val="11"/>
        <w:spacing w:lineRule="exact" w:line="400"/>
        <w:ind w:left="545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eastAsia="新細明體;PMingLiU"/>
          <w:sz w:val="22"/>
        </w:rPr>
        <w:t>能了解食物、藥品的選購與保存方式。</w:t>
      </w:r>
    </w:p>
    <w:p>
      <w:pPr>
        <w:pStyle w:val="11"/>
        <w:spacing w:lineRule="exact" w:line="400"/>
        <w:ind w:left="545" w:right="57" w:hanging="0"/>
        <w:jc w:val="left"/>
        <w:rPr/>
      </w:pPr>
      <w:r>
        <w:rPr>
          <w:rFonts w:eastAsia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eastAsia="新細明體;PMingLiU"/>
          <w:sz w:val="22"/>
        </w:rPr>
        <w:t>了解青春期兩性生理、心理發展的特徵、保健方法與相處之道。</w:t>
      </w:r>
    </w:p>
    <w:p>
      <w:pPr>
        <w:pStyle w:val="11"/>
        <w:spacing w:lineRule="exact" w:line="400"/>
        <w:ind w:left="545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eastAsia="新細明體;PMingLiU"/>
          <w:sz w:val="22"/>
        </w:rPr>
        <w:t>具備預防運動傷害的基本概念。</w:t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四、課程目標：</w:t>
      </w:r>
    </w:p>
    <w:p>
      <w:pPr>
        <w:pStyle w:val="11"/>
        <w:spacing w:lineRule="exact" w:line="400"/>
        <w:ind w:left="545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eastAsia="新細明體;PMingLiU"/>
          <w:sz w:val="22"/>
        </w:rPr>
        <w:t>養成尊重生命的觀念，豐富健康與體育生活。</w:t>
      </w:r>
    </w:p>
    <w:p>
      <w:pPr>
        <w:pStyle w:val="11"/>
        <w:spacing w:lineRule="exact" w:line="400"/>
        <w:ind w:left="545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eastAsia="新細明體;PMingLiU"/>
          <w:sz w:val="22"/>
        </w:rPr>
        <w:t>充實促進健康的知識、態度與技能。</w:t>
      </w:r>
    </w:p>
    <w:p>
      <w:pPr>
        <w:pStyle w:val="11"/>
        <w:spacing w:lineRule="exact" w:line="400"/>
        <w:ind w:left="545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eastAsia="新細明體;PMingLiU"/>
          <w:sz w:val="22"/>
        </w:rPr>
        <w:t>發展運動概念與運動技能，提升體適能。</w:t>
      </w:r>
    </w:p>
    <w:p>
      <w:pPr>
        <w:pStyle w:val="11"/>
        <w:spacing w:lineRule="exact" w:line="400"/>
        <w:ind w:left="545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eastAsia="新細明體;PMingLiU"/>
          <w:sz w:val="22"/>
        </w:rPr>
        <w:t>培養增進人際關係與互動的能力。</w:t>
      </w:r>
    </w:p>
    <w:p>
      <w:pPr>
        <w:pStyle w:val="11"/>
        <w:spacing w:lineRule="exact" w:line="400"/>
        <w:ind w:left="545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eastAsia="新細明體;PMingLiU"/>
          <w:sz w:val="22"/>
        </w:rPr>
        <w:t>培養營造健康社區與環境的責任感和能力。</w:t>
      </w:r>
    </w:p>
    <w:p>
      <w:pPr>
        <w:pStyle w:val="11"/>
        <w:spacing w:lineRule="exact" w:line="400"/>
        <w:ind w:left="545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eastAsia="新細明體;PMingLiU"/>
          <w:sz w:val="22"/>
        </w:rPr>
        <w:t>培養擬定健康與體育策略與實踐的能力。</w:t>
      </w:r>
    </w:p>
    <w:p>
      <w:pPr>
        <w:pStyle w:val="11"/>
        <w:spacing w:lineRule="exact" w:line="400"/>
        <w:ind w:left="545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eastAsia="新細明體;PMingLiU"/>
          <w:sz w:val="22"/>
        </w:rPr>
        <w:t>培養運用健康與體育的資訊、產品和服務的能力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五、教學策略建議：</w:t>
      </w:r>
    </w:p>
    <w:p>
      <w:pPr>
        <w:pStyle w:val="11"/>
        <w:spacing w:lineRule="exact" w:line="400"/>
        <w:ind w:left="545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健康教學以培養兒童具備良好的健康行為為首要目標，本教材運用各種價值澄清、腦力激盪、遊戲法、陪席式討論、布或紙偶戲、演戲、角色扮演、小組討論、實驗、示範、</w:t>
      </w:r>
      <w:r>
        <w:rPr>
          <w:rFonts w:ascii="新細明體;PMingLiU" w:hAnsi="新細明體;PMingLiU" w:eastAsia="新細明體;PMingLiU"/>
          <w:sz w:val="22"/>
        </w:rPr>
        <w:t>問答</w:t>
      </w:r>
      <w:r>
        <w:rPr>
          <w:rFonts w:ascii="新細明體;PMingLiU" w:hAnsi="新細明體;PMingLiU" w:cs="新細明體;PMingLiU" w:eastAsia="新細明體;PMingLiU"/>
          <w:sz w:val="22"/>
        </w:rPr>
        <w:t>、講述法等多元方式，達成各單元的學習目標；體育教學以培養兒童具備良好的身體適應力為首要目標，本教材以啟發、創造、樂趣化之教學，讓兒童在活動中獲得成就感，並享受運動的樂趣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spacing w:lineRule="exact" w:line="400"/>
        <w:ind w:left="545" w:right="57" w:hanging="0"/>
        <w:jc w:val="left"/>
        <w:rPr/>
      </w:pPr>
      <w:r>
        <w:rPr>
          <w:rFonts w:eastAsia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eastAsia="新細明體;PMingLiU"/>
          <w:sz w:val="22"/>
        </w:rPr>
        <w:t>張啟隆（主編）（民</w:t>
      </w:r>
      <w:r>
        <w:rPr>
          <w:rFonts w:eastAsia="新細明體;PMingLiU" w:ascii="新細明體;PMingLiU" w:hAnsi="新細明體;PMingLiU"/>
          <w:sz w:val="22"/>
        </w:rPr>
        <w:t>90</w:t>
      </w:r>
      <w:r>
        <w:rPr>
          <w:rFonts w:ascii="新細明體;PMingLiU" w:hAnsi="新細明體;PMingLiU" w:eastAsia="新細明體;PMingLiU"/>
          <w:sz w:val="22"/>
        </w:rPr>
        <w:t>）。國小體育教學指引第九、十冊。新北市：康軒文教。</w:t>
      </w:r>
    </w:p>
    <w:p>
      <w:pPr>
        <w:pStyle w:val="11"/>
        <w:spacing w:lineRule="exact" w:line="400"/>
        <w:ind w:left="545" w:right="57" w:hanging="0"/>
        <w:jc w:val="left"/>
        <w:rPr/>
      </w:pPr>
      <w:r>
        <w:rPr>
          <w:rFonts w:eastAsia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eastAsia="新細明體;PMingLiU"/>
          <w:sz w:val="22"/>
        </w:rPr>
        <w:t>蔡培村（主編）（民</w:t>
      </w:r>
      <w:r>
        <w:rPr>
          <w:rFonts w:eastAsia="新細明體;PMingLiU" w:ascii="新細明體;PMingLiU" w:hAnsi="新細明體;PMingLiU"/>
          <w:sz w:val="22"/>
        </w:rPr>
        <w:t>89</w:t>
      </w:r>
      <w:r>
        <w:rPr>
          <w:rFonts w:ascii="新細明體;PMingLiU" w:hAnsi="新細明體;PMingLiU" w:eastAsia="新細明體;PMingLiU"/>
          <w:sz w:val="22"/>
        </w:rPr>
        <w:t>）。人際關係。高雄市：復文圖書出版社。</w:t>
      </w:r>
    </w:p>
    <w:p>
      <w:pPr>
        <w:pStyle w:val="11"/>
        <w:spacing w:lineRule="exact" w:line="400"/>
        <w:ind w:left="545" w:right="57" w:hanging="0"/>
        <w:jc w:val="left"/>
        <w:rPr/>
      </w:pPr>
      <w:r>
        <w:rPr>
          <w:rFonts w:eastAsia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eastAsia="新細明體;PMingLiU"/>
          <w:sz w:val="22"/>
        </w:rPr>
        <w:t>行政院消費者保護委員會編印（民</w:t>
      </w:r>
      <w:r>
        <w:rPr>
          <w:rFonts w:eastAsia="新細明體;PMingLiU" w:ascii="新細明體;PMingLiU" w:hAnsi="新細明體;PMingLiU"/>
          <w:sz w:val="22"/>
        </w:rPr>
        <w:t>90</w:t>
      </w:r>
      <w:r>
        <w:rPr>
          <w:rFonts w:ascii="新細明體;PMingLiU" w:hAnsi="新細明體;PMingLiU" w:eastAsia="新細明體;PMingLiU"/>
          <w:sz w:val="22"/>
        </w:rPr>
        <w:t>）。消費者手冊。臺北市：行政院消費者保護委員會。</w:t>
      </w:r>
    </w:p>
    <w:p>
      <w:pPr>
        <w:pStyle w:val="11"/>
        <w:spacing w:lineRule="exact" w:line="400"/>
        <w:ind w:left="545" w:right="57" w:hanging="0"/>
        <w:jc w:val="left"/>
        <w:rPr/>
      </w:pPr>
      <w:r>
        <w:rPr>
          <w:rFonts w:eastAsia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eastAsia="新細明體;PMingLiU"/>
          <w:sz w:val="22"/>
        </w:rPr>
        <w:t>國立編譯館（主編）（民</w:t>
      </w:r>
      <w:r>
        <w:rPr>
          <w:rFonts w:eastAsia="新細明體;PMingLiU" w:ascii="新細明體;PMingLiU" w:hAnsi="新細明體;PMingLiU"/>
          <w:sz w:val="22"/>
        </w:rPr>
        <w:t>85</w:t>
      </w:r>
      <w:r>
        <w:rPr>
          <w:rFonts w:ascii="新細明體;PMingLiU" w:hAnsi="新細明體;PMingLiU" w:eastAsia="新細明體;PMingLiU"/>
          <w:sz w:val="22"/>
        </w:rPr>
        <w:t>）。消費者保護補充教材。臺北市：國立編譯館。</w:t>
      </w:r>
    </w:p>
    <w:p>
      <w:pPr>
        <w:pStyle w:val="11"/>
        <w:spacing w:lineRule="exact" w:line="400"/>
        <w:ind w:left="545" w:right="57" w:hanging="0"/>
        <w:jc w:val="left"/>
        <w:rPr/>
      </w:pPr>
      <w:r>
        <w:rPr>
          <w:rFonts w:eastAsia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eastAsia="新細明體;PMingLiU"/>
          <w:sz w:val="22"/>
        </w:rPr>
        <w:t>阮志聰（主編）（民</w:t>
      </w:r>
      <w:r>
        <w:rPr>
          <w:rFonts w:eastAsia="新細明體;PMingLiU" w:ascii="新細明體;PMingLiU" w:hAnsi="新細明體;PMingLiU"/>
          <w:sz w:val="22"/>
        </w:rPr>
        <w:t>88</w:t>
      </w:r>
      <w:r>
        <w:rPr>
          <w:rFonts w:ascii="新細明體;PMingLiU" w:hAnsi="新細明體;PMingLiU" w:eastAsia="新細明體;PMingLiU"/>
          <w:sz w:val="22"/>
        </w:rPr>
        <w:t>）。運動教育教學手冊。臺北市：臺灣省教師研習會編製。</w:t>
      </w:r>
    </w:p>
    <w:p>
      <w:pPr>
        <w:pStyle w:val="11"/>
        <w:spacing w:lineRule="exact" w:line="400"/>
        <w:ind w:left="545" w:right="57" w:hanging="0"/>
        <w:jc w:val="left"/>
        <w:rPr/>
      </w:pPr>
      <w:r>
        <w:rPr>
          <w:rFonts w:eastAsia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eastAsia="新細明體;PMingLiU"/>
          <w:sz w:val="22"/>
        </w:rPr>
        <w:t>林美合（民</w:t>
      </w:r>
      <w:r>
        <w:rPr>
          <w:rFonts w:eastAsia="新細明體;PMingLiU" w:ascii="新細明體;PMingLiU" w:hAnsi="新細明體;PMingLiU"/>
          <w:sz w:val="22"/>
        </w:rPr>
        <w:t>86</w:t>
      </w:r>
      <w:r>
        <w:rPr>
          <w:rFonts w:ascii="新細明體;PMingLiU" w:hAnsi="新細明體;PMingLiU" w:eastAsia="新細明體;PMingLiU"/>
          <w:sz w:val="22"/>
        </w:rPr>
        <w:t>）。兩性教育問題及其改革策略。臺北市：國立臺灣師範大學社會教育學系社會教育學刊第</w:t>
      </w:r>
      <w:r>
        <w:rPr>
          <w:rFonts w:eastAsia="新細明體;PMingLiU" w:ascii="新細明體;PMingLiU" w:hAnsi="新細明體;PMingLiU"/>
          <w:sz w:val="22"/>
        </w:rPr>
        <w:t>26</w:t>
      </w:r>
      <w:r>
        <w:rPr>
          <w:rFonts w:ascii="新細明體;PMingLiU" w:hAnsi="新細明體;PMingLiU" w:eastAsia="新細明體;PMingLiU"/>
          <w:sz w:val="22"/>
        </w:rPr>
        <w:t>期。</w:t>
      </w:r>
    </w:p>
    <w:p>
      <w:pPr>
        <w:pStyle w:val="11"/>
        <w:spacing w:lineRule="exact" w:line="400"/>
        <w:ind w:left="545" w:right="57" w:hanging="0"/>
        <w:jc w:val="left"/>
        <w:rPr/>
      </w:pPr>
      <w:r>
        <w:rPr>
          <w:rFonts w:eastAsia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eastAsia="新細明體;PMingLiU"/>
          <w:sz w:val="22"/>
        </w:rPr>
        <w:t>教育部（</w:t>
      </w:r>
      <w:r>
        <w:rPr>
          <w:rFonts w:eastAsia="新細明體;PMingLiU" w:ascii="新細明體;PMingLiU" w:hAnsi="新細明體;PMingLiU"/>
          <w:sz w:val="22"/>
        </w:rPr>
        <w:t>89</w:t>
      </w:r>
      <w:r>
        <w:rPr>
          <w:rFonts w:ascii="新細明體;PMingLiU" w:hAnsi="新細明體;PMingLiU" w:eastAsia="新細明體;PMingLiU"/>
          <w:sz w:val="22"/>
        </w:rPr>
        <w:t>）。學校民俗體育暨種子教師研習手冊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eastAsia="標楷體"/>
        </w:rPr>
      </w:r>
    </w:p>
    <w:p>
      <w:pPr>
        <w:pStyle w:val="11"/>
        <w:ind w:left="545"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ind w:left="545" w:right="57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認識排球運動，並在活動過程中培養合群的態度，學會維持良好人際關係的方法。</w:t>
      </w:r>
    </w:p>
    <w:p>
      <w:pPr>
        <w:pStyle w:val="11"/>
        <w:ind w:left="545" w:right="57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了解墊上運動、平衡木的動作要領及運動概念，並從活動中享受學習的樂趣。</w:t>
      </w:r>
    </w:p>
    <w:p>
      <w:pPr>
        <w:pStyle w:val="11"/>
        <w:ind w:left="545" w:right="57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選購標示完整的食品、藥品與運動產品，並表現理性、負責任的消費行為。</w:t>
      </w:r>
    </w:p>
    <w:p>
      <w:pPr>
        <w:pStyle w:val="11"/>
        <w:ind w:left="545" w:right="57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學習扯鈴的基本動作技巧，並了解扯鈴應注意的安全事項。</w:t>
      </w:r>
    </w:p>
    <w:p>
      <w:pPr>
        <w:pStyle w:val="11"/>
        <w:ind w:left="545" w:right="57" w:hanging="0"/>
        <w:jc w:val="both"/>
        <w:rPr/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了解跳繩運動的動作要領，並在活動中體驗兩性互動及相處模式。</w:t>
      </w:r>
    </w:p>
    <w:p>
      <w:pPr>
        <w:pStyle w:val="11"/>
        <w:ind w:left="545" w:right="57" w:hanging="0"/>
        <w:jc w:val="both"/>
        <w:rPr/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標楷體" w:hAnsi="標楷體" w:eastAsia="新細明體;PMingLiU"/>
          <w:sz w:val="22"/>
        </w:rPr>
        <w:t>認識原住民舞蹈特色，並學習接納與尊重不同飲食文化。</w:t>
      </w:r>
    </w:p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540"/>
        <w:gridCol w:w="360"/>
        <w:gridCol w:w="487"/>
        <w:gridCol w:w="2213"/>
        <w:gridCol w:w="2340"/>
        <w:gridCol w:w="3524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</w:t>
            </w:r>
            <w:r>
              <w:rPr>
                <w:rFonts w:eastAsia="Times New Roman"/>
                <w:w w:val="120"/>
                <w:sz w:val="20"/>
              </w:rPr>
              <w:t xml:space="preserve">    </w:t>
            </w:r>
            <w:r>
              <w:rPr>
                <w:rFonts w:eastAsia="細明體;MingLiU"/>
                <w:w w:val="120"/>
                <w:sz w:val="20"/>
              </w:rPr>
              <w:t>題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818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0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一、活力無限 溝通無界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「高手」接招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</w:rPr>
              <w:t>在活動中表現身體的協調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3 </w:t>
            </w:r>
            <w:r>
              <w:rPr>
                <w:rFonts w:ascii="新細明體;PMingLiU" w:hAnsi="新細明體;PMingLiU" w:cs="新細明體;PMingLiU"/>
                <w:sz w:val="16"/>
              </w:rPr>
              <w:t>在遊戲或簡單比賽中，表現各類運動的基本動作或技術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2-5 </w:t>
            </w:r>
            <w:r>
              <w:rPr>
                <w:rFonts w:ascii="新細明體;PMingLiU" w:hAnsi="新細明體;PMingLiU" w:cs="新細明體;PMingLiU"/>
                <w:sz w:val="16"/>
              </w:rPr>
              <w:t>透過運動了解本土與世界文化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說出排球的特色與緣由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說出高手傳球的動作要領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做出高手傳球的準備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做出高手傳球的傳球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能發現動作的錯誤，並提出修正的方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能討論並自訂遊戲規則，融洽參與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</w:rPr>
              <w:t>能協助指導同伴練習基本動作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認識排球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讓學生自由發表排球與其他運動項目不同之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回覆並說明排球運動的緣起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迎面而來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說明高手傳球的基本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先練習自拋自接，以習慣高手傳球的最佳位置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將全班分為兩人一組，分別以坐姿、站姿等方式進行高手傳球練習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三】高手傳球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說明高手傳球的準備動作要領，例如：屈膝、手肘過肩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帶領學生做自拋自托、對牆練習等活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四】動作檢查站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請學生發表練習高手傳球時遇到的問題，並給予指導討論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說明不正確的傳球動作會造成的運動傷害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五】傳接三人行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將全班分成</w:t>
            </w: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人一組，輪流以高手傳球練習原地傳球及左右移動傳球的動作傳球給隊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讓學生再次熟練高手傳球技巧，並藉此培養組員間的默契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六】動作檢核卡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發給學生動作檢核卡，其中列出教師所提供的各項動作評量項目，請學生輪流觀察隊友表現，並將結果記錄下來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請學生互相討論並給予對方建議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師生共同蒐集有關排球歷史的資料或圖片，以利上課討論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準備排球</w:t>
            </w:r>
            <w:r>
              <w:rPr>
                <w:rFonts w:cs="新細明體;PMingLiU" w:ascii="新細明體;PMingLiU" w:hAnsi="新細明體;PMingLiU"/>
                <w:sz w:val="16"/>
              </w:rPr>
              <w:t>20</w:t>
            </w:r>
            <w:r>
              <w:rPr>
                <w:rFonts w:ascii="新細明體;PMingLiU" w:hAnsi="新細明體;PMingLiU" w:cs="新細明體;PMingLiU"/>
                <w:sz w:val="16"/>
              </w:rPr>
              <w:t>顆，空曠平坦的場地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教師事先尋找可供練習的牆面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操作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共同討論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</w:tc>
      </w:tr>
      <w:tr>
        <w:trPr>
          <w:trHeight w:val="872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0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一、活力無限 溝通無界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發球看我、人際交流站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3 </w:t>
            </w:r>
            <w:r>
              <w:rPr>
                <w:rFonts w:ascii="新細明體;PMingLiU" w:hAnsi="新細明體;PMingLiU" w:cs="新細明體;PMingLiU"/>
                <w:sz w:val="16"/>
              </w:rPr>
              <w:t>在遊戲或簡單比賽中，表現各類運動的基本動作或技術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4 </w:t>
            </w:r>
            <w:r>
              <w:rPr>
                <w:rFonts w:ascii="新細明體;PMingLiU" w:hAnsi="新細明體;PMingLiU" w:cs="新細明體;PMingLiU"/>
                <w:sz w:val="16"/>
              </w:rPr>
              <w:t>了解運動規則，參與比賽，表現運動技能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6-2-3 </w:t>
            </w:r>
            <w:r>
              <w:rPr>
                <w:rFonts w:ascii="新細明體;PMingLiU" w:hAnsi="新細明體;PMingLiU" w:cs="新細明體;PMingLiU"/>
                <w:sz w:val="16"/>
              </w:rPr>
              <w:t>參與團體活動，體察人我互動的因素及增進方法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說出低手發球的方法要領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說出排球的規則與犯規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做出高手傳球的傳球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做出低手發球的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能討論並自訂遊戲規則，融洽參與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能舉出人際關係對生活的影響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</w:rPr>
              <w:t>能舉出刻板印象、以偏概全以及投射作用對人際關係的影響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8.</w:t>
            </w:r>
            <w:r>
              <w:rPr>
                <w:rFonts w:ascii="新細明體;PMingLiU" w:hAnsi="新細明體;PMingLiU" w:cs="新細明體;PMingLiU"/>
                <w:sz w:val="16"/>
              </w:rPr>
              <w:t>能舉出影響人際關係的原因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9.</w:t>
            </w:r>
            <w:r>
              <w:rPr>
                <w:rFonts w:ascii="新細明體;PMingLiU" w:hAnsi="新細明體;PMingLiU" w:cs="新細明體;PMingLiU"/>
                <w:sz w:val="16"/>
              </w:rPr>
              <w:t>能說出增進溝通的技巧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一觸即發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帶領學生進行暖身活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說明低手發球的動作要領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將學生分成</w:t>
            </w: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人一組練習，並一同討論或給予對方建議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教師亦可要求學生於排球網前</w:t>
            </w: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公尺線開始練習低手發球，並要求發球過網，再慢慢退至底線附近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挑戰高分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請學生在網前</w:t>
            </w: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公尺線練習低手發球動作，並依課本所畫分之得分區塊計分，或自行訂定得分區塊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登記得分情形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三】盡情發球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4~6</w:t>
            </w:r>
            <w:r>
              <w:rPr>
                <w:rFonts w:ascii="新細明體;PMingLiU" w:hAnsi="新細明體;PMingLiU" w:cs="新細明體;PMingLiU"/>
                <w:sz w:val="16"/>
              </w:rPr>
              <w:t>人一組，各站於球場兩側，輪流練習低手發球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指導學生動作正確性，並說明正式比賽中發球應注意的規則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四】回擊過網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6</w:t>
            </w:r>
            <w:r>
              <w:rPr>
                <w:rFonts w:ascii="新細明體;PMingLiU" w:hAnsi="新細明體;PMingLiU" w:cs="新細明體;PMingLiU"/>
                <w:sz w:val="16"/>
              </w:rPr>
              <w:t>人一組，分別擔任發球組與接球組，發球者以低手發球的動作將球發至對方場地，接球組必須在三次內以高手或低手傳球的動作將球回擊過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透過簡單的比賽遊戲，綜合練習發球與傳球的技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人際連線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說明人會與不同的人建立不同的人際關係，例如：親子、朋友、師生等關係，所以大家對同一個人會有不同的印象與認識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</w:rPr>
              <w:t>教師可利用教師手冊中的「我的人際網」，請學生寫下自己認識的人與自己的親疏關係，並思考人際關係的內涵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人際加油站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請學生發表與同學第一次碰面的印象或感覺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說明應避免以刻板印象、以偏概全、投射作用來決定第一印象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教師補充說明酸葡萄心理及甜檸檬心理也會影響人際關係的建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三】友誼雙向道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說明經營良好友誼最好的方式就是溝通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請學生發表溝通時應注意的要點，並討論增進良好友誼的方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準備排球至少</w:t>
            </w:r>
            <w:r>
              <w:rPr>
                <w:rFonts w:cs="新細明體;PMingLiU" w:ascii="新細明體;PMingLiU" w:hAnsi="新細明體;PMingLiU"/>
                <w:sz w:val="16"/>
              </w:rPr>
              <w:t>20</w:t>
            </w:r>
            <w:r>
              <w:rPr>
                <w:rFonts w:ascii="新細明體;PMingLiU" w:hAnsi="新細明體;PMingLiU" w:cs="新細明體;PMingLiU"/>
                <w:sz w:val="16"/>
              </w:rPr>
              <w:t>顆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排球場地或替代場地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教師於課前準備相關排球規則須知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教師準備有關人際溝通的影帶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教師準備有關「人際關係」方面的測驗讓學生試做，彼此激盪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操作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觀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發表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具體實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</w:tc>
      </w:tr>
      <w:tr>
        <w:trPr>
          <w:trHeight w:val="805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一、活力無限 溝通無界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拒絕的藝術、化解衝突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6-2-4 </w:t>
            </w:r>
            <w:r>
              <w:rPr>
                <w:rFonts w:ascii="新細明體;PMingLiU" w:hAnsi="新細明體;PMingLiU" w:cs="新細明體;PMingLiU"/>
                <w:sz w:val="16"/>
              </w:rPr>
              <w:t>學習有效的溝通技巧與理性的情緒表達，並認識壓力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勇於拒絕，以做出對自己身心最好的選擇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說出拒絕的方法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接受衝突發生時的情緒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勇於面對及解決衝突事件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能說出衝突事件的解決方法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該不該拒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藉由課本的案例，帶領學生討論如何拒絕朋友的要求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補充說明，該說「不」的時候還是該勇於說出來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委婉的拒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說明能夠拒絕但不傷害別人，且能表達自己的觀點很重要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帶領學生演練課本中拒絕別人的案例，並在過程中說明拒絕別人的話語和決心很重要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三】拒絕技巧的演練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請學生上臺發表演練「委婉的拒絕」案例時的心得感想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補充說明委婉拒絕的重要原則是「勇敢」與「誠懇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衝突的時候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請學生發表最近遇到的衝突事件、感受、處理過程及其結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說明發生衝突時應勇於面對，避免逃避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解決衝突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說明面對衝突時，應勇於處理，找出雙方滿意的解決方法才是良策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帶領學生一起討論課本列出的案例與原則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教師說明有效解決衝突，不但可以減少摩擦，還可以增進彼此情誼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細明體;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於課堂之前將學生進行分組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課前回想最近發生的衝突事件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發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操作學習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提問回答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具體實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</w:tc>
      </w:tr>
      <w:tr>
        <w:trPr>
          <w:trHeight w:val="8352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同心協力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分腿直膝前滾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</w:rPr>
              <w:t>表現全身性身體活動的控制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</w:rPr>
              <w:t>在活動中表現身體的協調性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了解體操運動的起源與項目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做出墊上運動的滾、翻、支撐等動作技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與同伴相互協助共同完成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先做好場地布置，以減少運動傷害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能在運動前做好暖身活動並能正確說出運動安全的基本概念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能運用過去所學過的墊上運動、平衡木的動作重新排列組合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運動安全知多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簡單介紹體操運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說明進行墊上運動應注意的安全事項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教師說明，在活動中不幸發生運動傷害，應以「</w:t>
            </w:r>
            <w:r>
              <w:rPr>
                <w:rFonts w:cs="新細明體;PMingLiU" w:ascii="新細明體;PMingLiU" w:hAnsi="新細明體;PMingLiU"/>
                <w:sz w:val="16"/>
              </w:rPr>
              <w:t>PRICE</w:t>
            </w:r>
            <w:r>
              <w:rPr>
                <w:rFonts w:ascii="新細明體;PMingLiU" w:hAnsi="新細明體;PMingLiU" w:cs="新細明體;PMingLiU"/>
                <w:sz w:val="16"/>
              </w:rPr>
              <w:t>」方式盡速處理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分腿遊戲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帶領學生進行暖身運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示範並說明「空中分腿搖籃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全班分成</w:t>
            </w:r>
            <w:r>
              <w:rPr>
                <w:rFonts w:cs="新細明體;PMingLiU" w:ascii="新細明體;PMingLiU" w:hAnsi="新細明體;PMingLiU"/>
                <w:sz w:val="16"/>
              </w:rPr>
              <w:t>8</w:t>
            </w:r>
            <w:r>
              <w:rPr>
                <w:rFonts w:ascii="新細明體;PMingLiU" w:hAnsi="新細明體;PMingLiU" w:cs="新細明體;PMingLiU"/>
                <w:sz w:val="16"/>
              </w:rPr>
              <w:t>組進行練習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三】滾翻分腿撐起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一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增加軟墊高度，可幫助學生有效學習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指導一名學生示範「滾翻分腿撐起」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兩人一組互相輔助練習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四】滾翻分腿撐起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二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帶領學生進行暖身運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指導並示範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教師指導學生將踏板置於軟墊下方，配合動作示範說明斜坡可增加前滾翻的動力，在落地前要迅速直膝分腿、兩手撐墊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教師提醒輔助者在練習者的準備線左右，協助練習者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五】綜合活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指導並示範「分腿直膝前滾翻」動作要領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分組練習，教師巡視給予指導，提醒學生翻滾時膝關節打直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帶領學生分享及討論練習情形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準備相關的體操資料及剪報或圖片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準備軟墊</w:t>
            </w:r>
            <w:r>
              <w:rPr>
                <w:rFonts w:cs="新細明體;PMingLiU" w:ascii="新細明體;PMingLiU" w:hAnsi="新細明體;PMingLiU"/>
                <w:sz w:val="16"/>
              </w:rPr>
              <w:t>8</w:t>
            </w:r>
            <w:r>
              <w:rPr>
                <w:rFonts w:ascii="新細明體;PMingLiU" w:hAnsi="新細明體;PMingLiU" w:cs="新細明體;PMingLiU"/>
                <w:sz w:val="16"/>
              </w:rPr>
              <w:t>個、踏板</w:t>
            </w:r>
            <w:r>
              <w:rPr>
                <w:rFonts w:cs="新細明體;PMingLiU" w:ascii="新細明體;PMingLiU" w:hAnsi="新細明體;PMingLiU"/>
                <w:sz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</w:rPr>
              <w:t>個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操作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提問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8352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2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/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同心協力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頭手倒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</w:rPr>
              <w:t>表現全身性身體活動的控制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</w:rPr>
              <w:t>在活動中表現身體的協調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5-2-5 </w:t>
            </w:r>
            <w:r>
              <w:rPr>
                <w:rFonts w:ascii="新細明體;PMingLiU" w:hAnsi="新細明體;PMingLiU" w:cs="新細明體;PMingLiU"/>
                <w:sz w:val="16"/>
              </w:rPr>
              <w:t>探討不同運動情境中的傷害預防及其處理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了解墊上運動的概念，以提升運動技能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做出墊上運動的滾、翻、支撐等動作技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與同伴相互協助共同完成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透過運動鍛鍊身體的協調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能先做好場地布置，以減少運動傷害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能在運動前做好暖身活動並能正確說出運動安全的基本概念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</w:rPr>
              <w:t>能表現出積極的學習，快樂參與活動的態度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頭手動一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指導學生布置場地及暖身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說明加強頸部及手腕暖身運動，將能有效避免運動傷害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站立小母雞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指導一位學生示範「站立小母雞」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4~5</w:t>
            </w:r>
            <w:r>
              <w:rPr>
                <w:rFonts w:ascii="新細明體;PMingLiU" w:hAnsi="新細明體;PMingLiU" w:cs="新細明體;PMingLiU"/>
                <w:sz w:val="16"/>
              </w:rPr>
              <w:t>人一組，輪流在軟墊上練習，教師在旁指導並適時提醒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三】母雞頭點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說明進行「母雞頭點地」時，最重要的是前額與手的擺放位置需成正三角形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指導一位學生示範「母雞頭點地」的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4~5</w:t>
            </w:r>
            <w:r>
              <w:rPr>
                <w:rFonts w:ascii="新細明體;PMingLiU" w:hAnsi="新細明體;PMingLiU" w:cs="新細明體;PMingLiU"/>
                <w:sz w:val="16"/>
              </w:rPr>
              <w:t>人一組，在有標記的軟墊上練習，教師在旁適時給予指導與提醒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四】屈膝頭手倒立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指導一位學生示範「屈膝頭手倒立」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兩人一組輪流練習，教師提醒輔助者須視練習者的能力適時給予協助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教師強調若出現身體疲勞情形則應停止運動，以避免發生運動傷害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五】頭手倒立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徵求一位學生，指導並示範「頭手倒立」的動作要領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兩人一組輪流練習，教師則在旁指導與提醒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教師示範及指導「頭手倒立」的復原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兩人一組，交互練習「頭手倒立」的復原動作，教師行間巡視與指導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準備軟墊</w:t>
            </w:r>
            <w:r>
              <w:rPr>
                <w:rFonts w:cs="新細明體;PMingLiU" w:ascii="新細明體;PMingLiU" w:hAnsi="新細明體;PMingLiU"/>
                <w:sz w:val="16"/>
              </w:rPr>
              <w:t>10</w:t>
            </w:r>
            <w:r>
              <w:rPr>
                <w:rFonts w:ascii="新細明體;PMingLiU" w:hAnsi="新細明體;PMingLiU" w:cs="新細明體;PMingLiU"/>
                <w:sz w:val="16"/>
              </w:rPr>
              <w:t>個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操作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提問回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637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/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0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同心協力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側翻好身手、平衡木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</w:rPr>
              <w:t>表現全身性身體活動的控制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</w:rPr>
              <w:t>在活動中表現身體的協調性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了解墊上運動的概念，以提升運動技能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做出墊上運動的滾、翻、支撐等動作技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在運動前做好暖身活動並能正確說出運動安全的基本概念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了解平衡木的概念，以提升運動技能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能做出平衡木的行進、平衡等動作技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能與同伴相互協助共同完成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</w:rPr>
              <w:t>能遵守各項遊戲規則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側滾不倒翁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帶領學生進行各部位伸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指導並示範「側滾不倒翁」動作要領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全班分</w:t>
            </w:r>
            <w:r>
              <w:rPr>
                <w:rFonts w:cs="新細明體;PMingLiU"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</w:rPr>
              <w:t>組練習，教師指導與糾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側翻二部曲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藉由哨子或口令指導學生，須等前一位學生離開墊子後，下一位才可開始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配合課本指導並示範首部曲與二部曲的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請全班依序練習，並給予指導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創意行進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指導學生布置場地，做伸展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介紹平衡木並示範在上面行走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手持紙棒、書本等道具通過平衡木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蜻蜓點水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介紹正面上平衡木及側面上平衡木兩種方式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在平衡木上隨意放置書本、紙棒等道具，指導學生拿起後繼續走完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將全班分成</w:t>
            </w:r>
            <w:r>
              <w:rPr>
                <w:rFonts w:cs="新細明體;PMingLiU"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</w:rPr>
              <w:t>組練習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準備軟墊</w:t>
            </w:r>
            <w:r>
              <w:rPr>
                <w:rFonts w:cs="新細明體;PMingLiU" w:ascii="新細明體;PMingLiU" w:hAnsi="新細明體;PMingLiU"/>
                <w:sz w:val="16"/>
              </w:rPr>
              <w:t>8</w:t>
            </w:r>
            <w:r>
              <w:rPr>
                <w:rFonts w:ascii="新細明體;PMingLiU" w:hAnsi="新細明體;PMingLiU" w:cs="新細明體;PMingLiU"/>
                <w:sz w:val="16"/>
              </w:rPr>
              <w:t>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準備平衡木</w:t>
            </w:r>
            <w:r>
              <w:rPr>
                <w:rFonts w:cs="新細明體;PMingLiU"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</w:rPr>
              <w:t>座、紙棒數支、書本及踏板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提問回答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操作學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</w:tc>
      </w:tr>
      <w:tr>
        <w:trPr>
          <w:trHeight w:val="8714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1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同心協力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平衡木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</w:rPr>
              <w:t>表現全身性身體活動的控制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</w:rPr>
              <w:t>在活動中表現身體的協調性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了解平衡木的概念，以提升運動技能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做出平衡木的行進、平衡等動作技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與同伴相互協助共同完成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透過運動鍛鍊身體的協調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能先做好場地布置，以減少運動傷害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能運用墊上運動、平衡木的動作技能進行創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</w:rPr>
              <w:t>能將過去所學過的墊上運動、平衡木等動作重新排列組合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/>
                <w:b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.</w:t>
            </w:r>
            <w:r>
              <w:rPr>
                <w:rFonts w:ascii="新細明體;PMingLiU" w:hAnsi="新細明體;PMingLiU" w:cs="新細明體;PMingLiU"/>
                <w:sz w:val="16"/>
              </w:rPr>
              <w:t>能遵守各項遊戲規則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三】擦肩而過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全班分成</w:t>
            </w:r>
            <w:r>
              <w:rPr>
                <w:rFonts w:cs="新細明體;PMingLiU"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</w:rPr>
              <w:t>組，分別站在兩座平衡木的兩端，同時出發，在橋上相遇時要協助隊友及自己通過，掉下來就必須回原點重來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指導學生用互助方式通過平衡木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四】手腳並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全班分成</w:t>
            </w:r>
            <w:r>
              <w:rPr>
                <w:rFonts w:cs="新細明體;PMingLiU"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</w:rPr>
              <w:t>組，每組組員分站平衡木兩端，手持紙棒前進，與隊友相遇時，互拋紙棒並轉身走回起點將紙棒傳給下一位，紙棒未落地即得</w:t>
            </w: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</w:rPr>
              <w:t>分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指導學生欣賞他人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五】婀娜多姿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指導學生做伸展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指導學生沿操場邊線行走，並做</w:t>
            </w:r>
            <w:r>
              <w:rPr>
                <w:rFonts w:cs="新細明體;PMingLiU" w:ascii="新細明體;PMingLiU" w:hAnsi="新細明體;PMingLiU"/>
                <w:sz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</w:rPr>
              <w:t>度旋轉，待熟練後再上平衡木練習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六】跳躍的精靈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指導學生練習以下動作：上平衡木、前走旋轉</w:t>
            </w:r>
            <w:r>
              <w:rPr>
                <w:rFonts w:cs="新細明體;PMingLiU" w:ascii="新細明體;PMingLiU" w:hAnsi="新細明體;PMingLiU"/>
                <w:sz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</w:rPr>
              <w:t>度加後走旋轉</w:t>
            </w:r>
            <w:r>
              <w:rPr>
                <w:rFonts w:cs="新細明體;PMingLiU" w:ascii="新細明體;PMingLiU" w:hAnsi="新細明體;PMingLiU"/>
                <w:sz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</w:rPr>
              <w:t>度、單腳平衡、單腳跳、弓身下木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全班分成</w:t>
            </w:r>
            <w:r>
              <w:rPr>
                <w:rFonts w:cs="新細明體;PMingLiU"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</w:rPr>
              <w:t>組練習上述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七】自我超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參考課本圖示布置場地，亦可視情況彈性調整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全班分成兩組，並帶領學生了解器材的位置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提醒學生進行活動時必須與前一人保持適當距離，以免發生危險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準備平衡木</w:t>
            </w:r>
            <w:r>
              <w:rPr>
                <w:rFonts w:cs="新細明體;PMingLiU"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</w:rPr>
              <w:t>座、軟墊</w:t>
            </w:r>
            <w:r>
              <w:rPr>
                <w:rFonts w:cs="新細明體;PMingLiU" w:ascii="新細明體;PMingLiU" w:hAnsi="新細明體;PMingLiU"/>
                <w:sz w:val="16"/>
              </w:rPr>
              <w:t>10</w:t>
            </w:r>
            <w:r>
              <w:rPr>
                <w:rFonts w:ascii="新細明體;PMingLiU" w:hAnsi="新細明體;PMingLiU" w:cs="新細明體;PMingLiU"/>
                <w:sz w:val="16"/>
              </w:rPr>
              <w:t>個、紙棒數支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踏板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教師指導學生布置場地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操作</w:t>
            </w:r>
            <w:r>
              <w:rPr>
                <w:rFonts w:ascii="新細明體;PMingLiU" w:hAnsi="新細明體;PMingLiU" w:cs="新細明體;PMingLiU"/>
                <w:sz w:val="16"/>
              </w:rPr>
              <w:t>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2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聰明消費學問多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標示停看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sz w:val="16"/>
              </w:rPr>
              <w:t>運用食品及營養標示的訊息，選擇符合營養、安全、經濟的食物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2-5 </w:t>
            </w:r>
            <w:r>
              <w:rPr>
                <w:rFonts w:ascii="新細明體;PMingLiU" w:hAnsi="新細明體;PMingLiU" w:cs="新細明體;PMingLiU"/>
                <w:sz w:val="16"/>
              </w:rPr>
              <w:t>明瞭食物的保存及處理方式會影響食物的利用價值、安全性、外觀及口味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5-2-3 </w:t>
            </w:r>
            <w:r>
              <w:rPr>
                <w:rFonts w:ascii="新細明體;PMingLiU" w:hAnsi="新細明體;PMingLiU" w:cs="新細明體;PMingLiU"/>
                <w:sz w:val="16"/>
              </w:rPr>
              <w:t>評估危險情境的可能處理方法及其結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7-2-3 </w:t>
            </w:r>
            <w:r>
              <w:rPr>
                <w:rFonts w:ascii="新細明體;PMingLiU" w:hAnsi="新細明體;PMingLiU" w:cs="新細明體;PMingLiU"/>
                <w:sz w:val="16"/>
              </w:rPr>
              <w:t>確認消費者在與健康相關事物上的權利與義務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7-2-4 </w:t>
            </w:r>
            <w:r>
              <w:rPr>
                <w:rFonts w:ascii="新細明體;PMingLiU" w:hAnsi="新細明體;PMingLiU" w:cs="新細明體;PMingLiU"/>
                <w:sz w:val="16"/>
              </w:rPr>
              <w:t>認識消費者在運動相關事務上的權利義務及其與健康的關係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選購標示清楚且完整的食品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說出保存食品應注意的要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養成看標示的習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認識藥品標示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學會誤服藥物時的處理方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認識運動產品標示與功能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</w:rPr>
              <w:t>培養理性、負責任的消費態度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.</w:t>
            </w:r>
            <w:r>
              <w:rPr>
                <w:rFonts w:ascii="新細明體;PMingLiU" w:hAnsi="新細明體;PMingLiU" w:cs="新細明體;PMingLiU"/>
                <w:sz w:val="16"/>
              </w:rPr>
              <w:t>能依運動需求選擇運動產品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商品標示不可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商品標示的重要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取出蒐集的衣物、鞋等標籤，並進行分享與討論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舉例說明閱讀時應注意的重要資訊，例如：材質、洗滌方式等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運動用品仔細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不同運動項目應穿著不同運動鞋，不過以穿著舒適為原則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配合課文內容，說明不同運動場地與活動方式，應選擇功能合適的球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導學生理性選購商品之後，正確的使用、保持乾淨、延長商品的使用壽命，才是真正負責任的消費態度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食品標示看仔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閱讀食品標示的重要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配合課本，討論標示中提供的訊息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取出帶來的食品包裝並分享討論標示的內容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四】選購食品有一套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自由發表，選購食品時會注意哪些事項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鮮奶為例，說明食品保存的重要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配合課本說明不同食品的保存方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五】藥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GMP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配合課本內容演出短劇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合法藥品包裝上應有的標章與標示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正確使用藥品的重要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六】誤服藥物怎麼辦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配合課本內容演出短劇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發表觀後感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服藥應注意事項、正確貯存藥物方式及誤服藥物的處理方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問答方式請學生說出誤服藥物的處理方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指導學生蒐集衣、鞋等商品的標籤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可於課前蒐集各類運動鞋之圖片或實物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教師指導學生蒐集食品包裝袋及罐裝食物的空罐子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學生課前觀察超商或量販店中保存食品的方式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師生共同準備藥品空盒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最好能找到有藥品</w:t>
            </w:r>
            <w:r>
              <w:rPr>
                <w:rFonts w:cs="新細明體;PMingLiU" w:ascii="新細明體;PMingLiU" w:hAnsi="新細明體;PMingLiU"/>
                <w:sz w:val="16"/>
              </w:rPr>
              <w:t>GMP</w:t>
            </w:r>
            <w:r>
              <w:rPr>
                <w:rFonts w:ascii="新細明體;PMingLiU" w:hAnsi="新細明體;PMingLiU" w:cs="新細明體;PMingLiU"/>
                <w:sz w:val="16"/>
              </w:rPr>
              <w:t>標章的藥盒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學生預先演練劇本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提問回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政教育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-</w:t>
            </w: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</w:rPr>
              <w:t>5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了解食物在烹調、貯存、加工等情況下的變化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</w:rPr>
              <w:t>選擇符合營養且安全衛生的食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規畫、組織與實踐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8532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2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聰明消費學問多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消費高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sz w:val="16"/>
              </w:rPr>
              <w:t>運用食品及營養標示的訊息，選擇符合營養、安全、經濟的食物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7-2-3 </w:t>
            </w:r>
            <w:r>
              <w:rPr>
                <w:rFonts w:ascii="新細明體;PMingLiU" w:hAnsi="新細明體;PMingLiU" w:cs="新細明體;PMingLiU"/>
                <w:sz w:val="16"/>
              </w:rPr>
              <w:t>確認消費者在與健康相關事物上的權利與義務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培養理性、負責任的消費態度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不吃、不買標示不全的食品或藥品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說出消費者的基本權利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說出發生消費糾紛的處理方法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高手出招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發表自己消費的習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消費之前應做明智辨別及正確選擇才能避免吃虧上當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以課本例子說明聰明消費的技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消費者教戰守則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詢問學生是否注意消費安全及知道如何維持交易公平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配合課本說明觀察食品、藥品、公共場所安全的簡易診斷方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鼓勵學生力行消費者三不運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消費放大鏡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以課本例子詢問學生，遇到消費糾紛時會採取哪些行動保護自己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全班分組討論並發表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補充說明各種救濟管道、處理方式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四】消保法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保護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藉由課本案例向學生說明消費者應有的權利為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說明消保法的涵義及如何保障消費者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五】消費檢測站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配合課本內容請學生勾選自己所知道的消費權利，並檢視自己是否做到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學生不清楚之處加以補充說明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準備兩頂貼有正字標記的安全帽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審視自己的消費行為並做成一週的紀錄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師生共同蒐集有關消費方面的申訴案例及相關資料（亦可到各消費者團體所設置網站查詢）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際演練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自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3-5 </w:t>
            </w:r>
            <w:r>
              <w:rPr>
                <w:rFonts w:ascii="新細明體;PMingLiU" w:hAnsi="新細明體;PMingLiU" w:cs="新細明體;PMingLiU"/>
                <w:sz w:val="16"/>
              </w:rPr>
              <w:t>運用消費知能選購合適的物品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主動探索與研究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836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/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0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鈴、繩旋轉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旋轉之美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3 </w:t>
            </w:r>
            <w:r>
              <w:rPr>
                <w:rFonts w:ascii="新細明體;PMingLiU" w:hAnsi="新細明體;PMingLiU" w:cs="新細明體;PMingLiU"/>
                <w:sz w:val="16"/>
              </w:rPr>
              <w:t>在遊戲或簡單比賽中，表現各類運動的基本動作或技術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2-5 </w:t>
            </w:r>
            <w:r>
              <w:rPr>
                <w:rFonts w:ascii="新細明體;PMingLiU" w:hAnsi="新細明體;PMingLiU" w:cs="新細明體;PMingLiU"/>
                <w:sz w:val="16"/>
              </w:rPr>
              <w:t>透過運動了解本土與世界文化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期中評量週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說出扯鈴的旋轉原理與運動概念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舉出如何取得相關的運動消費資訊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做出扯鈴的不同運鈴與調鈴技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主動參與並欣賞扯鈴的旋轉之美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扯鈴的種類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帶領學生討論課前蒐集的資料，並展示雙頭鈴與單頭鈴，使學生了解扯鈴的構造與差異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導學生選擇適合自己的扯鈴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準備巧功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進行扯鈴活動前應做的準備功夫，例如：調整鈴繩長度、綁緊鈴繩、選擇適合場地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確實做好練習前的準備，可避免運動傷害的發生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交叉運鈴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先讓學生練習運鈴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「交叉運鈴」為最簡單的運鈴法，並示範該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練習並給予指導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四】開線運鈴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配合課本說明，學習「開線運鈴」可增加運鈴的穩定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配合課本示範動作，並指導學生剛開始練習時，速度要放慢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師生於課前共同蒐集扯鈴的相關資訊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準備不同種類的扯鈴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例如：雙頭鈴、單頭鈴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師生每人準備一組扯鈴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操作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資訊教育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3-3 </w:t>
            </w:r>
            <w:r>
              <w:rPr>
                <w:rFonts w:ascii="新細明體;PMingLiU" w:hAnsi="新細明體;PMingLiU" w:cs="新細明體;PMingLiU"/>
                <w:sz w:val="16"/>
              </w:rPr>
              <w:t>利用資訊科技媒體等搜尋需要的資料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文化學習與國際了解</w:t>
            </w:r>
          </w:p>
        </w:tc>
      </w:tr>
      <w:tr>
        <w:trPr>
          <w:trHeight w:val="872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鈴、繩旋轉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花式旋轉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3 </w:t>
            </w:r>
            <w:r>
              <w:rPr>
                <w:rFonts w:ascii="新細明體;PMingLiU" w:hAnsi="新細明體;PMingLiU" w:cs="新細明體;PMingLiU"/>
                <w:sz w:val="16"/>
              </w:rPr>
              <w:t>在遊戲或簡單比賽中，表現各類運動的基本動作或技術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5-2-5 </w:t>
            </w:r>
            <w:r>
              <w:rPr>
                <w:rFonts w:ascii="新細明體;PMingLiU" w:hAnsi="新細明體;PMingLiU" w:cs="新細明體;PMingLiU"/>
                <w:sz w:val="16"/>
              </w:rPr>
              <w:t>探討不同運動情境中的傷害預防及其處理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6-2-5 </w:t>
            </w:r>
            <w:r>
              <w:rPr>
                <w:rFonts w:ascii="新細明體;PMingLiU" w:hAnsi="新細明體;PMingLiU" w:cs="新細明體;PMingLiU"/>
                <w:sz w:val="16"/>
              </w:rPr>
              <w:t>了解並培養健全的生活態度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說出扯鈴時應注意哪些安全事項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做出扯鈴的不同運鈴與調鈴技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做出扯鈴基本招式的動作技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提醒並注意自己與他人運動時的安全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主動參與學習健康的生活化運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主動參與並欣賞扯鈴的旋轉之美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調鈴高手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運鈴時，應保持鈴的穩定，鈴是否能維持平衡將影響接下來的動作練習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指導學生如何維持鈴的穩定及平衡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運鈴接力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指導學生布置場地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一組，以開線運鈴的方式，進行繞物接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直上青雲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並示範「直上青雲」的動作要領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強調練習此動作時應與他人保持適當距離，以避免不必要的傷害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四】扯鈴安全知多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進行扯鈴時應注意的事項，例如：場地選擇、場地高度、器材的安全性、光線等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說出進行扯鈴運動時，還有哪些注意事項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五】繞線運鈴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「繞線運鈴」可以快速轉動扯鈴，有助於花式招式的學習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並示範「繞線運鈴」的動作要領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六】螞蟻上樹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扯鈴的轉速越快，就越有助於發揮此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並示範「螞蟻上樹」的動作要領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七】平沙落雁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並示範「平沙落雁」的動作要領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強調，除了拋鈴的位置與高度之外，雙手繞繩的速度與時間差的掌控是必要關鍵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八】表演大會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事先規畫欲表演的動作、一起表演的夥伴，並加強練習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班集合，各組抽籤，依序表演所規畫設計的扯鈴內容，其餘學生於一旁觀摩與欣賞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師生每人準備一組扯鈴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細明體;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學生分組先規畫與練習扯鈴表演的內容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操作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觀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提問回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規畫、組織與實踐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8114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鈴、繩旋轉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跳繩變化多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</w:rPr>
              <w:t>表現全身性身體活動的控制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5-2-5 </w:t>
            </w:r>
            <w:r>
              <w:rPr>
                <w:rFonts w:ascii="新細明體;PMingLiU" w:hAnsi="新細明體;PMingLiU" w:cs="新細明體;PMingLiU"/>
                <w:sz w:val="16"/>
              </w:rPr>
              <w:t>探討不同運動情境中的傷害預防及其處理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說出選購跳繩的注意事項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說出空迴旋跳的動作要領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說出單人跳繩的方法要領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熟練單人跳繩的動作要領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認真學習並注意自己與他人的安全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繩索體操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跳繩運動的好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配合課本帶領學生進行繩索體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避免跳繩運動傷害應注意的事項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花式擺繩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擺繩的各項招式及應注意的事項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巡視學生練習狀況並給予指導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空迴旋跳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帶領學生進行各種伸展活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並示範「空迴旋跳」的動作要領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發表其他創意玩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四】單人跳繩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一組，教師示範體側交叉擺繩併腿跳、左右扭動併腿跳、開合跳、單腳後勾前踢跳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種跳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種跳繩方法穿插組合練習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每個學生準備一條跳繩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平坦寬敞的空地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學生事先蒐集與跳繩相關的資訊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操作教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8532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2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鈴、繩旋轉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跳繩好拍檔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3 </w:t>
            </w:r>
            <w:r>
              <w:rPr>
                <w:rFonts w:ascii="新細明體;PMingLiU" w:hAnsi="新細明體;PMingLiU" w:cs="新細明體;PMingLiU"/>
                <w:sz w:val="16"/>
              </w:rPr>
              <w:t>在遊戲或簡單比賽中，表現各類運動的基本動作或技術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sz w:val="16"/>
              </w:rPr>
              <w:t>了解有助發展體適能要素的活動，並積極參與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2-2 </w:t>
            </w:r>
            <w:r>
              <w:rPr>
                <w:rFonts w:ascii="新細明體;PMingLiU" w:hAnsi="新細明體;PMingLiU" w:cs="新細明體;PMingLiU"/>
                <w:sz w:val="16"/>
              </w:rPr>
              <w:t>評估體適能活動的益處，並參與活動，以提升個人體適能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6-2-3 </w:t>
            </w:r>
            <w:r>
              <w:rPr>
                <w:rFonts w:ascii="新細明體;PMingLiU" w:hAnsi="新細明體;PMingLiU" w:cs="新細明體;PMingLiU"/>
                <w:sz w:val="16"/>
              </w:rPr>
              <w:t>參與團體活動，體察人我互動的因素及增進方法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做出基本的雙人跳繩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協調多人節奏完成多人跳繩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順利完成各項雙人跳繩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解釋體適能的概念及其在身體活動上的應用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能透過體育活動，提升自我體適能狀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能與同伴合作，和諧的完成動作或進行遊戲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共同迴旋跳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徵求一名學生配合示範「共同迴旋跳」的基本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每兩人一組進行練習，教師巡視並給予指導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熟練後指導學生增加人數練習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衛星繞地球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徵求一名學生配合示範「衛星繞地球」的基本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每兩人一組進行練習，教師巡視並給予指導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熟練後指導學生增加人數練習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雙人盪繩輪流跳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並示範動作：兩人一組一起盪繩，再輪流依序進入繩內跳繩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指導學生兩人一組練習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嘗試挑戰最高回合數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四】雙人迴繩共同跳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兩種玩法：兩人迴繩同向跳及兩人迴繩反向跳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兩人一組分別練習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五】跳繩闖天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經過前幾節的練習，本節課將各種動作組合起來，檢視練習成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關卡如下：母子跳、左右逢源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迴繩兩人跳、牽手入繩併腿跳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提醒學生注意各關卡的動作要領，並注意自身及他人安全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發表心得感想、動作檢討及改進方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每個學生準備一條跳繩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長繩</w:t>
            </w: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</w:rPr>
              <w:t>條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平坦寬敞的空地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操作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</w:rPr>
              <w:t>培養互助合作的工作態度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規畫、組織與實踐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871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0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非常男女大不同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想和你做朋友、男女大不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2-4 </w:t>
            </w:r>
            <w:r>
              <w:rPr>
                <w:rFonts w:ascii="新細明體;PMingLiU" w:hAnsi="新細明體;PMingLiU" w:cs="新細明體;PMingLiU"/>
                <w:sz w:val="16"/>
              </w:rPr>
              <w:t>探討各年齡層的生理變化，並有能力處理個體成長過程中的重要轉變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2-5 </w:t>
            </w:r>
            <w:r>
              <w:rPr>
                <w:rFonts w:ascii="新細明體;PMingLiU" w:hAnsi="新細明體;PMingLiU" w:cs="新細明體;PMingLiU"/>
                <w:sz w:val="16"/>
              </w:rPr>
              <w:t>檢視兩性固有的印象及其對兩性發展的影響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說出與異性相處時應注意的事項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表現關心與尊重異性的態度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說出男女性生殖器官的名稱及位置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說出男女性生殖器官的功能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能說出青春期的保健方法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欣賞你的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詢問學生是否有欣賞的人，是否喜歡家人、朋友等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帶領學生閱讀課本中小雅的困擾，並請學生試著寫下解決方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總結說明，只要以平常心與異性相處即可，無須刻意排斥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尊重贏友誼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引導學生思考男女生有何異同之處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男女生在生理構造上有所不同，但心理上都希望被肯定與接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引導學生思考兩性相處時應注意哪些事項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透視女性生殖系統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簡單說明男女生殖系統的不同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配合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課本圖示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帶領學生認識女性生殖器官的名稱、位置及功能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女性生殖器官的保健之道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透視男性生殖系統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徵求學生自願發表男性生殖器官的名稱，並導正學生錯誤觀念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課本圖示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帶領學生認識男性生殖器官的名稱、位置及功能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包皮的位置及相關保健常識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思考如何保護男性生殖器官，並加以補充說明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準備信紙（或空白紙張）約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0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張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學生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具體實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1 </w:t>
            </w:r>
            <w:r>
              <w:rPr>
                <w:rFonts w:ascii="新細明體;PMingLiU" w:hAnsi="新細明體;PMingLiU" w:cs="新細明體;PMingLiU"/>
                <w:sz w:val="16"/>
              </w:rPr>
              <w:t>認識青春期兩性的發展與保健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</w:rPr>
              <w:t>學習兩性間的互動與合作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-3-5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學習兩性團隊合作，積極參與活動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-3-6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主動探索青少年文化和身體意象﹙例如：身材、體型、服飾等﹚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規畫、組織與實踐</w:t>
            </w:r>
          </w:p>
        </w:tc>
      </w:tr>
      <w:tr>
        <w:trPr>
          <w:trHeight w:val="872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0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非常男女大不同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性侵害不要來、性別平等與尊重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2-5 </w:t>
            </w:r>
            <w:r>
              <w:rPr>
                <w:rFonts w:ascii="新細明體;PMingLiU" w:hAnsi="新細明體;PMingLiU" w:cs="新細明體;PMingLiU"/>
                <w:sz w:val="16"/>
              </w:rPr>
              <w:t>檢視兩性固有的印象及其對兩性發展的影響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2-6 </w:t>
            </w:r>
            <w:r>
              <w:rPr>
                <w:rFonts w:ascii="新細明體;PMingLiU" w:hAnsi="新細明體;PMingLiU" w:cs="新細明體;PMingLiU"/>
                <w:sz w:val="16"/>
              </w:rPr>
              <w:t>解釋個人與群體對性方面之行為，表現出不同的信念與價值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5-2-1 </w:t>
            </w:r>
            <w:r>
              <w:rPr>
                <w:rFonts w:ascii="新細明體;PMingLiU" w:hAnsi="新細明體;PMingLiU" w:cs="新細明體;PMingLiU"/>
                <w:sz w:val="16"/>
              </w:rPr>
              <w:t>察覺生活環境中的潛在危機並尋求協助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與異性相處時能避免侵害行為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培養危機處理的技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認同並調適自己的性別角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比較兩性的差異與相同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能探索社會文化對兩性的期待與影響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提防狼爪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徵求數位學生上臺表演平常下課玩耍時會有的肢體碰觸，並請學生發表怎樣的碰觸會讓人感到不舒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每個人對於自己的身體擁有自主權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每個人忍受別人碰觸的界限都不同，如果不喜歡別人的碰觸，應該勇敢表達出來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防身守則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引導學生思考性侵害可能發生的情況以及應該如何處理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帶領學生了解避免身體受到侵害的方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遇到歹徒時的自救方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防身演練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班分組討論遇到課本中的情境時該如何保護自己，並以戲劇演出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進行危機處理的演練，使自己多一分保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男搬桌來女剪紙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根據所蒐集的童書，帶領學生討論對於故事中男、女性別角色的看法，並以課本中的例子探討男女分工合作的標準何在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思考生活中有哪些分工是以能力取向，而非性別取向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以價值澄清法引導學生透過思辨、做選擇，進而珍視自己的性別選擇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師生共同蒐集有關性騷擾或性侵害的剪報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細明體;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細明體;MingLiU"/>
                <w:color w:val="FF0000"/>
                <w:sz w:val="16"/>
                <w:szCs w:val="16"/>
              </w:rPr>
              <w:t>教師準備坊間的一些童話故事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操作學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性別平等教育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-3-2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瞭解兩性生涯發展歷程的異同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6</w:t>
            </w:r>
            <w:r>
              <w:rPr>
                <w:sz w:val="16"/>
                <w:szCs w:val="16"/>
              </w:rPr>
              <w:t>學習獨立思考，不受性別影響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  <w:r>
              <w:rPr>
                <w:sz w:val="16"/>
                <w:szCs w:val="16"/>
              </w:rPr>
              <w:t>運用各種媒介表達兩性平等的概念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sz w:val="16"/>
                <w:szCs w:val="16"/>
              </w:rPr>
              <w:t>理解兩性均具有分析、判斷、整合與運用資訊的能力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-3-3</w:t>
            </w:r>
            <w:r>
              <w:rPr>
                <w:sz w:val="16"/>
                <w:szCs w:val="16"/>
              </w:rPr>
              <w:t>瞭解性別刻板化印象對兩性生涯規劃的影響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-3-6 </w:t>
            </w:r>
            <w:r>
              <w:rPr>
                <w:sz w:val="16"/>
                <w:szCs w:val="16"/>
              </w:rPr>
              <w:t>關懷受到性別歧視或性侵害的同儕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-3-8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規劃家庭與學校中兩性均等的分工方式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獨立思考與解決問題</w:t>
            </w:r>
          </w:p>
        </w:tc>
      </w:tr>
      <w:tr>
        <w:trPr>
          <w:trHeight w:val="8532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1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pacing w:before="57" w:after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非常男女大不同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性別平等與尊重、我的未來不是夢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2-5 </w:t>
            </w:r>
            <w:r>
              <w:rPr>
                <w:rFonts w:ascii="新細明體;PMingLiU" w:hAnsi="新細明體;PMingLiU" w:cs="新細明體;PMingLiU"/>
                <w:sz w:val="16"/>
              </w:rPr>
              <w:t>檢視兩性固有的印象及其對兩性發展的影響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6-2-1 </w:t>
            </w:r>
            <w:r>
              <w:rPr>
                <w:rFonts w:ascii="新細明體;PMingLiU" w:hAnsi="新細明體;PMingLiU" w:cs="新細明體;PMingLiU"/>
                <w:sz w:val="16"/>
              </w:rPr>
              <w:t>分析自我與他人的差異，從中學會關心自己，並建立個人價值感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同並調適自己的性別角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比較兩性的差異與相同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探索社會文化對兩性的期待與影響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探索自己的能力興趣以規畫未來的工作發展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打破「性別刻板印象」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引導學生就個性、外表等，討論大部分的人對於「男女有何不同」的看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應避免存在「性別刻板印象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職業風雲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成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組，討論社會中存在哪些行業，思考各行業須具備哪些能力、有何代表性人物等問題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發表蒐集到各行各業中名人的資料，尤其是女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總結說明不要受限於傳統對男女職業的刻板印象，行行出狀元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二十年後的同學會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帶領學生閱讀課本，探討小雅同學的工作與其小時候的興趣或才能有何相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所有職業都能為大家服務，創造生命的價值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後的自己畫張像，思考自己具備哪些能力、興趣，以及希望未來能從事什麼工作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細明體;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教師準備坊間的一些童話故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cs="細明體;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細明體;MingLiU"/>
                <w:sz w:val="16"/>
                <w:szCs w:val="16"/>
              </w:rPr>
              <w:t>師生共同蒐集有關各行各業名人的資料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操作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sz w:val="16"/>
                <w:szCs w:val="16"/>
              </w:rPr>
              <w:t>知悉自己的生涯發展可以突破性別的限制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-3-2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瞭解兩性生涯發展歷程的異同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sz w:val="16"/>
                <w:szCs w:val="16"/>
              </w:rPr>
              <w:t>理解兩性均具有分析、判斷、整合與運用資訊的能力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6</w:t>
            </w:r>
            <w:r>
              <w:rPr>
                <w:sz w:val="16"/>
                <w:szCs w:val="16"/>
              </w:rPr>
              <w:t>學習獨立思考，不受性別影響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-3-3</w:t>
            </w:r>
            <w:r>
              <w:rPr>
                <w:sz w:val="16"/>
                <w:szCs w:val="16"/>
              </w:rPr>
              <w:t>瞭解性別刻板化印象對兩性生涯規劃的影響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-3-8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規劃家庭與學校中兩性均等的分工方式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-3-2</w:t>
            </w:r>
            <w:r>
              <w:rPr>
                <w:sz w:val="16"/>
                <w:szCs w:val="16"/>
              </w:rPr>
              <w:t>瞭解傳統性別角色的限制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2-1</w:t>
            </w:r>
            <w:r>
              <w:rPr>
                <w:rFonts w:ascii="新細明體;PMingLiU" w:hAnsi="新細明體;PMingLiU" w:cs="新細明體;PMingLiU"/>
                <w:sz w:val="16"/>
              </w:rPr>
              <w:t>認識有關自我的觀念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規畫、組織與實踐</w:t>
            </w:r>
          </w:p>
        </w:tc>
      </w:tr>
      <w:tr>
        <w:trPr>
          <w:trHeight w:val="880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0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22</w:t>
            </w:r>
          </w:p>
          <w:p>
            <w:pPr>
              <w:pStyle w:val="Normal"/>
              <w:spacing w:before="57" w:after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pacing w:before="57" w:after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六、舞躍大地 特色飲食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原住民舞蹈之美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</w:rPr>
              <w:t>表現全身性身體活動的控制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2-5 </w:t>
            </w:r>
            <w:r>
              <w:rPr>
                <w:rFonts w:ascii="新細明體;PMingLiU" w:hAnsi="新細明體;PMingLiU" w:cs="新細明體;PMingLiU"/>
                <w:sz w:val="16"/>
              </w:rPr>
              <w:t>透過運動了解本土與世界文化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了解原住民舞蹈的特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做出踏併步、蹉步、踏蹬步等基本舞步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配合節奏完成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設計隊形，變化空間的表現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能接納並尊重原住民文化，快樂的參與學習活動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認識原住民舞蹈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師生共同研讀課本中原住民舞蹈與生活的關係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歸納說明原住民舞蹈與其生活息息相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師生共同欣賞原住民舞蹈的圖片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找出身體的動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帶領學生做伸展操與暖身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示範「踏併步」與「踏蹬步」的動作，讓學生試著做並分辨動作的不同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帶領學生進行踏併步、擰腰雙腳跳躍、蹉步、踏蹬步、交叉踏踢步等，並請學生找出身體動作的感覺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舞林高手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並示範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種竹節的打擊法，並請學生拿出自製的寶特瓶或鐵鋁罐跟著節奏練習踏併步、擰腰雙腳跳躍、蹉步、踏蹬步等各種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班分成兩組，一組打擊節奏，一組練習動作，進行「舞林高手」遊戲競賽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四】創作遊戲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班分成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~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組，將學過的基本舞步組合起來，並分組表現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指導學生練習課本上的隊形變化，並請學生自行加以組合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各組互相欣賞、觀摩對方的舞步及隊形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準備原住民各族具代表性的舞蹈圖片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鈴鼓做為開始和結束的指令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寬敞的空間或舞蹈教室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學生準備竹節或寶特瓶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裡面皆須裝物，以發出聲音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操作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資訊教育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-3-3</w:t>
            </w:r>
            <w:r>
              <w:rPr>
                <w:rFonts w:ascii="新細明體;PMingLiU" w:hAnsi="新細明體;PMingLiU" w:cs="新細明體;PMingLiU"/>
                <w:sz w:val="16"/>
              </w:rPr>
              <w:t>利用資訊科技媒體等搜尋需要的資料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了解世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文化學習與國際了解</w:t>
            </w:r>
          </w:p>
        </w:tc>
      </w:tr>
      <w:tr>
        <w:trPr>
          <w:trHeight w:val="817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0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29</w:t>
            </w:r>
          </w:p>
          <w:p>
            <w:pPr>
              <w:pStyle w:val="Normal"/>
              <w:spacing w:before="57" w:after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pacing w:before="57" w:after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六、舞躍大地 特色飲食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農耕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</w:rPr>
              <w:t>表現全身性身體活動的控制能力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了解原住民舞蹈的特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配合節奏完成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將動作組合並連貫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接納並尊重原住民文化，快樂的參與學習活動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波浪遊戲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示範拿篩子的正確方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導學生拿出自製篩子，運用身體做出波浪的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舞步交流站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討論練習波浪動作時，應注意的事項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小組可從波浪動作練習，培養彼此的默契，展現美麗的波浪圖形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舂小米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舂小米的由來及使用器具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並示範前後踏併步的動作，及拿木杵的姿勢與方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班分成兩大組，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一小組練習舂小米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四】舞步接力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班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一小組，拿著自製篩子依序做出踏併步、走步、跑步舞步接力，會合後做出波浪造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配合道具與節奏，完成舞步接力遊戲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喜餅盒的蓋子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準備鈴鼓作為開始和結束的指令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杵及臼各數個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操作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</w:rPr>
              <w:t>培養互助合作的工作態度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</w:tc>
      </w:tr>
      <w:tr>
        <w:trPr>
          <w:trHeight w:val="854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05</w:t>
            </w:r>
          </w:p>
          <w:p>
            <w:pPr>
              <w:pStyle w:val="Normal"/>
              <w:spacing w:before="57" w:after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pacing w:before="57" w:after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舞躍大地 特色飲食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狩獵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</w:rPr>
              <w:t>在活動中表現身體的協調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2-5 </w:t>
            </w:r>
            <w:r>
              <w:rPr>
                <w:rFonts w:ascii="新細明體;PMingLiU" w:hAnsi="新細明體;PMingLiU" w:cs="新細明體;PMingLiU"/>
                <w:sz w:val="16"/>
              </w:rPr>
              <w:t>透過運動了解本土與世界文化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了解原住民舞蹈的特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做出踏併步、搓步、踏蹬步等基本舞步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配合節奏完成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將動作組合並連貫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能接納並尊重原住民文化，快樂的參與學習活動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認識狩獵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帶領學生閱讀課本，並說明狩獵舞蹈及其使用的道具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指導學生持「矛」的正確方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狩獵接力遊戲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拿出自製的矛練習下列基本舞步：踏跳步、蹉步、踏蹬步、弓箭步向後延伸、單腳站立平衡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基本舞步熟練後再配合不同節奏做練習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班分成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~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組進行接力遊戲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類似山豬的動物玩偶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報紙、透明膠帶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節奏器材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準備鈴鼓作為開始和結束的指令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操作學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</w:rPr>
              <w:t>培養互助合作的工作態度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文化學習與國際了解</w:t>
            </w:r>
          </w:p>
        </w:tc>
      </w:tr>
      <w:tr>
        <w:trPr>
          <w:trHeight w:val="861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二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0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12</w:t>
            </w:r>
          </w:p>
          <w:p>
            <w:pPr>
              <w:pStyle w:val="Normal"/>
              <w:spacing w:before="57" w:after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pacing w:before="57" w:after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舞躍大地 特色飲食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慶豐收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</w:rPr>
              <w:t>表現全身性身體活動的控制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16"/>
              </w:rPr>
              <w:t>在活動中表現身體的協調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期末評量週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配合節奏完成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設計隊形，變化空間的表現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將動作組合並連貫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接納並尊重原住民文化，快樂的參與學習活動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豐收的喜悅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原住民慶豐收的生活型態及舞蹈中的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段情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將全班分成男、女兩組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各段落發展的情節，及應配合的舞步、節奏與隊形示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依據情節完成各段舞蹈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快樂來跳舞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指導全班共同討論如何將「已經學過的動作技能」進行綜合應用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可透過課本中的編舞範例做為參考，引導全班共同討論，組合出屬於自己班級的原住民舞蹈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帶領學生依據共同討論出來的情節，指導學生分組共同練習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演後請學生自由發表表演後心得，並給予正面肯定與讚美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滾筒型的長條紙巾（或皺紋紙）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類似山豬的動物玩偶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請學生攜帶篩子、矛的替代物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準備鈴鼓作為開始和結束的指令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節奏樂器、背景音樂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提問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觀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操作學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-2-4</w:t>
            </w:r>
            <w:r>
              <w:rPr>
                <w:rFonts w:ascii="新細明體;PMingLiU" w:hAnsi="新細明體;PMingLiU" w:cs="新細明體;PMingLiU"/>
                <w:sz w:val="16"/>
              </w:rPr>
              <w:t>瞭解工作對個人的意義及社會的重要性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</w:tc>
      </w:tr>
      <w:tr>
        <w:trPr>
          <w:trHeight w:val="793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二十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19</w:t>
            </w:r>
          </w:p>
          <w:p>
            <w:pPr>
              <w:pStyle w:val="Normal"/>
              <w:spacing w:before="57" w:after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pacing w:before="57" w:after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舞躍大地 特色飲食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飲食觀測站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2-3 </w:t>
            </w:r>
            <w:r>
              <w:rPr>
                <w:rFonts w:ascii="新細明體;PMingLiU" w:hAnsi="新細明體;PMingLiU" w:cs="新細明體;PMingLiU"/>
                <w:sz w:val="16"/>
              </w:rPr>
              <w:t>了解、接納並尊重不同族群或國家的飲食特色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對不同的飲食文化能表現接納與尊重的態度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舉例說出不同族群的飲食特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體會用餐禮儀的重要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表現合宜的用餐禮儀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原住民傳統飲食特色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原住民飲食特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配合課本內容，師生共同討論各族的飲食特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學生依課前蒐集的資料，發表其他族群的飲食特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共享飲食之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由於個人、家庭、宗教、文化等因素影響，每個人的飲食行為都不相同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課本中的安安為例，請兒童討論該如何對不同飲食行為，表現尊重與接納態度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用餐禮儀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說明用餐禮儀的重要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詢問學生用餐時應注意哪些禮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配合課本內容及中餐餐具，介紹中餐禮儀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師生共同蒐集不同族群的飲食特色相關資料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準備一組一組中餐餐具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細明體;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學生觀察他人的用餐禮儀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自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際演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了解世上不同的群體、文化和國家，能尊重欣賞其差異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</w:rPr>
              <w:t>比較不同的飲食習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8</w:t>
            </w:r>
            <w:r>
              <w:rPr>
                <w:rFonts w:ascii="新細明體;PMingLiU" w:hAnsi="新細明體;PMingLiU" w:cs="新細明體;PMingLiU"/>
                <w:sz w:val="16"/>
              </w:rPr>
              <w:t>認識傳統節慶食物與臺灣不同族群飲食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文化學習與國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二十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26</w:t>
            </w:r>
          </w:p>
          <w:p>
            <w:pPr>
              <w:pStyle w:val="Normal"/>
              <w:spacing w:before="57" w:after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pacing w:before="57" w:after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一、健康保衛 全力開跑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健康開跑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表現全身性身體活動的控制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3-2-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在遊戲或簡單比賽中表現各類運動的基本動作或技術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了解有助體適能要素促進的活動，並積極參與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休業式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了解與跑步能力相關的體適能要素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了解並掌握直道、彎道全速跑的動作要領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明瞭傳接棒的動作要領和安全的練習方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做出正確的接力跑傳、接棒技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學會直、彎道跑的接力動作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一】跑步運動好處多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帶領學生欣賞田徑運動精采的圖片或影帶，並徵求學生發表看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從學生發表的內容，帶領學生了解與跑步運動相關的體適能要素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體適能充電站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全班集合於操場跑道，分成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組進行全身性的暖身活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示範並帶領全班進行跑步前簡單的提升體適能動作，如：來回折返跑、原地抬腿快跑、俯撐蹲伸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三】直道全速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全班集合於操場上，每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～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一組，並取出每個人的間隔距離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指導跑步時正確的擺臂與抬腿動作，並請學生練習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帶全班進行直道全速跑活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分組依序練習直道全速跑，教師從中予以指導與提醒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四】彎道全速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學生每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一組，教師示範並指導「彎道全速跑」的動作要領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提醒彎道起跑的準備動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強調說明進行彎道跑時須注意的動作技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學生自行練習，教師則在旁予以指導並提醒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五】棒棒相接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說明接力賽中傳接棒的重要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示範並指導傳接動作要領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學生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人一組，依序練習，並相互交換角色，以熟練傳、接棒動作技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六】傳接高手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分組進行「原地傳接棒」練習活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分組進行「慢跑傳接棒」練習活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分組進行「快跑傳接棒」練習活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center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田徑比賽精采圖照或影帶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接力棒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～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支、畫線筒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提問回答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操作學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九、主動探索與研究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新細明體;PMingLiU"/>
    </w:rPr>
  </w:style>
  <w:style w:type="character" w:styleId="WW8Num5z1">
    <w:name w:val="WW8Num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8z2">
    <w:name w:val="WW8Num8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00"/>
      <w:kern w:val="0"/>
    </w:rPr>
  </w:style>
  <w:style w:type="paragraph" w:styleId="Style21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11">
    <w:name w:val="1-1-1"/>
    <w:basedOn w:val="Normal"/>
    <w:qFormat/>
    <w:pPr>
      <w:spacing w:lineRule="exact" w:line="420"/>
      <w:ind w:left="1456" w:hanging="662"/>
      <w:jc w:val="both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26:00Z</dcterms:created>
  <dc:creator>tpser1a6</dc:creator>
  <dc:description/>
  <cp:keywords/>
  <dc:language>en-US</dc:language>
  <cp:lastModifiedBy>K1010821</cp:lastModifiedBy>
  <cp:lastPrinted>2011-04-06T15:41:00Z</cp:lastPrinted>
  <dcterms:modified xsi:type="dcterms:W3CDTF">2014-04-07T05:36:00Z</dcterms:modified>
  <cp:revision>2</cp:revision>
  <dc:subject/>
  <dc:title>國語 領域計畫表</dc:title>
</cp:coreProperties>
</file>